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8. САЛАМАТТЫКТЫ САКТО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lang w:val="ky-KG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ЗДРАВООХРАНЕ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ky-KG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ky-KG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9"/>
        <w:gridCol w:w="4679"/>
      </w:tblGrid>
      <w:tr>
        <w:trPr/>
        <w:tc>
          <w:tcPr>
            <w:tcW w:w="4959" w:type="dxa"/>
            <w:tcBorders/>
          </w:tcPr>
          <w:p>
            <w:pPr>
              <w:pStyle w:val="Normal"/>
              <w:ind w:firstLine="340"/>
              <w:jc w:val="both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Бөлүм медициналык уюмдардын тармагы, ишмердиги жана кадрлары, калктын оорулары жана ден соолугунун мүмкүнчүлүктөрү чектелген адамдар жөнүндө маалыматтарды камтыйт.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ky-KG"/>
              </w:rPr>
              <w:t>Иштеген дарыгерлердин саны -</w:t>
            </w:r>
            <w:r>
              <w:rPr>
                <w:sz w:val="19"/>
                <w:szCs w:val="19"/>
                <w:lang w:val="ky-KG"/>
              </w:rPr>
              <w:t xml:space="preserve"> калкка түздөн-түз медициналык жардам көрсөтүүчү дарыгер адистердин  сан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Орто медициналык персоналдын санына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ky-KG"/>
              </w:rPr>
              <w:t xml:space="preserve">“Саламаттыкты сактоо” багыты боюнча атайын орто билимге ээ, жылдын аягына карата амбулатордук, стационардык, тез (кечиктирилгис) медициналык жардам көрсөтүү уюмдарында, </w:t>
            </w:r>
            <w:r>
              <w:rPr>
                <w:sz w:val="19"/>
                <w:szCs w:val="19"/>
              </w:rPr>
              <w:t xml:space="preserve">санитардык-гигиеналык </w:t>
            </w:r>
            <w:r>
              <w:rPr>
                <w:sz w:val="19"/>
                <w:szCs w:val="19"/>
                <w:lang w:val="ky-KG"/>
              </w:rPr>
              <w:t>мекемелерде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ky-KG"/>
              </w:rPr>
              <w:t xml:space="preserve">медико-диагностикалык кызматтарда жана фельдшердик-акушердик пункттарда </w:t>
            </w:r>
            <w:r>
              <w:rPr>
                <w:sz w:val="19"/>
                <w:szCs w:val="19"/>
              </w:rPr>
              <w:t xml:space="preserve">иштеген </w:t>
            </w:r>
            <w:r>
              <w:rPr>
                <w:sz w:val="19"/>
                <w:szCs w:val="19"/>
                <w:lang w:val="ky-KG"/>
              </w:rPr>
              <w:t xml:space="preserve">атайын </w:t>
            </w:r>
            <w:r>
              <w:rPr>
                <w:sz w:val="19"/>
                <w:szCs w:val="19"/>
              </w:rPr>
              <w:t xml:space="preserve">орто медициналык билими бар адамдар кирет. 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Дарыгер адистердин жана орто медициналык персоналдын санына медициналык жана фармацевтикалык кадрларды даярдоо, кайра даярдоо жана квалификациясын жогорулатуу уюмдарында, ошондой эле саламаттыкты сактоо жаатындагы башкаруу органдарында иштегендер кирбейт.</w:t>
            </w:r>
          </w:p>
          <w:p>
            <w:pPr>
              <w:pStyle w:val="Normal"/>
              <w:ind w:firstLine="340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орукана мекемелери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ky-KG"/>
              </w:rPr>
              <w:t>менчигинин формасына карабастан, ста</w:t>
            </w:r>
            <w:r>
              <w:rPr>
                <w:sz w:val="19"/>
                <w:szCs w:val="19"/>
              </w:rPr>
              <w:t xml:space="preserve">ционардык </w:t>
            </w:r>
            <w:r>
              <w:rPr>
                <w:sz w:val="19"/>
                <w:szCs w:val="19"/>
                <w:lang w:val="ky-KG"/>
              </w:rPr>
              <w:t xml:space="preserve">шарттарда </w:t>
            </w:r>
            <w:r>
              <w:rPr>
                <w:sz w:val="19"/>
                <w:szCs w:val="19"/>
              </w:rPr>
              <w:t xml:space="preserve">медициналык жардам көрсөтүүчі </w:t>
            </w:r>
            <w:r>
              <w:rPr>
                <w:sz w:val="19"/>
                <w:szCs w:val="19"/>
                <w:lang w:val="ky-KG"/>
              </w:rPr>
              <w:t>саламаттыкты сактоо уюмдары</w:t>
            </w:r>
            <w:r>
              <w:rPr>
                <w:sz w:val="19"/>
                <w:szCs w:val="19"/>
              </w:rPr>
              <w:t xml:space="preserve">. Алардын санына ооруканалар, </w:t>
            </w:r>
            <w:r>
              <w:rPr>
                <w:sz w:val="19"/>
                <w:szCs w:val="19"/>
                <w:lang w:val="ky-KG"/>
              </w:rPr>
              <w:t xml:space="preserve">госпиталдар, республикалык илимий практикалык борборлор, төрөт үйлөрү, </w:t>
            </w:r>
            <w:r>
              <w:rPr>
                <w:sz w:val="19"/>
                <w:szCs w:val="19"/>
              </w:rPr>
              <w:t xml:space="preserve">диспансерлер жана </w:t>
            </w:r>
            <w:r>
              <w:rPr>
                <w:sz w:val="19"/>
                <w:szCs w:val="19"/>
                <w:lang w:val="ky-KG"/>
              </w:rPr>
              <w:t xml:space="preserve">курамында стационардык бөлүмдөрү бар </w:t>
            </w:r>
            <w:r>
              <w:rPr>
                <w:sz w:val="19"/>
                <w:szCs w:val="19"/>
              </w:rPr>
              <w:t xml:space="preserve">медициналык-санитардык бөлүктөр, </w:t>
            </w:r>
            <w:r>
              <w:rPr>
                <w:sz w:val="19"/>
                <w:szCs w:val="19"/>
                <w:lang w:val="ky-KG"/>
              </w:rPr>
              <w:t>ошондой эле о</w:t>
            </w:r>
            <w:r>
              <w:rPr>
                <w:sz w:val="19"/>
                <w:szCs w:val="19"/>
              </w:rPr>
              <w:t xml:space="preserve">орукана койкалары бар </w:t>
            </w:r>
            <w:r>
              <w:rPr>
                <w:sz w:val="19"/>
                <w:szCs w:val="19"/>
                <w:lang w:val="ky-KG"/>
              </w:rPr>
              <w:t>башка саламаттыкты сактоо уюмдары</w:t>
            </w:r>
            <w:r>
              <w:rPr>
                <w:sz w:val="19"/>
                <w:szCs w:val="19"/>
              </w:rPr>
              <w:t xml:space="preserve"> кирет.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  <w:lang w:val="ky-KG"/>
              </w:rPr>
              <w:t>Оорукана койкаларынын саны</w:t>
            </w:r>
            <w:r>
              <w:rPr>
                <w:b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  <w:lang w:val="ky-KG"/>
              </w:rPr>
              <w:t xml:space="preserve">отчеттук жылдын аягына карата оорукана мекемелериндеги тийиштүү буюмдар менен жабдылган жана бейтаптардын жаткандыгына же жатпагандыгына карабастан кабыл алууга даяр </w:t>
            </w:r>
            <w:r>
              <w:rPr>
                <w:b/>
                <w:sz w:val="19"/>
                <w:szCs w:val="19"/>
                <w:lang w:val="ky-KG"/>
              </w:rPr>
              <w:t>койкалар</w:t>
            </w:r>
            <w:r>
              <w:rPr>
                <w:sz w:val="19"/>
                <w:szCs w:val="19"/>
                <w:lang w:val="ky-KG"/>
              </w:rPr>
              <w:t>.</w:t>
            </w:r>
            <w:r>
              <w:rPr>
                <w:i/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  <w:lang w:val="ky-KG"/>
              </w:rPr>
              <w:t>Койкалардын санына балдар бөлүмүндөгү энелер үчүн койкалар, төрөт бөлүмдөрүндөгү ымыркайлар үчүн койкалар кирбейт.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  <w:lang w:val="ky-KG"/>
              </w:rPr>
              <w:t>Алгачкы медициналык-санитардык жардамды көрсөтүүчү мекемелердин санына</w:t>
            </w:r>
            <w:r>
              <w:rPr>
                <w:sz w:val="19"/>
                <w:szCs w:val="19"/>
                <w:lang w:val="ky-KG"/>
              </w:rPr>
              <w:t xml:space="preserve"> менчик формасына карабастан, </w:t>
            </w:r>
            <w:r>
              <w:rPr>
                <w:iCs/>
                <w:sz w:val="19"/>
                <w:szCs w:val="19"/>
                <w:lang w:val="ky-KG"/>
              </w:rPr>
              <w:t>амбулаториялык кабыл алууну жүргүзгөн бардык медициналык уюмдар кирет</w:t>
            </w:r>
            <w:r>
              <w:rPr>
                <w:sz w:val="19"/>
                <w:szCs w:val="19"/>
                <w:lang w:val="ky-KG"/>
              </w:rPr>
              <w:t xml:space="preserve"> (бейтапканалар жана амбулаториялар, үй-бүлөлүк медицина борборлору, үй-бүлөлүк дарыгерлердин тобу - өз алдынча, дарыгерлик саламаттыкты сактоо пункттары ж.б.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  <w:lang w:val="ky-KG"/>
              </w:rPr>
              <w:t>Калктын оору-сыркоолору</w:t>
            </w:r>
            <w:r>
              <w:rPr>
                <w:sz w:val="19"/>
                <w:szCs w:val="19"/>
                <w:lang w:val="ky-KG"/>
              </w:rPr>
              <w:t xml:space="preserve"> жыл ичинде медицина мекемесине кайрылган же профилактикалык кароодо аныкталган (же каттоого алынган) биринчи жолу диагноз коюлган оорулардын саны менен мүнөздөлө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  <w:lang w:val="ky-KG"/>
              </w:rPr>
              <w:t xml:space="preserve">Баштапкы оорунун деңгээли </w:t>
            </w:r>
            <w:r>
              <w:rPr>
                <w:sz w:val="19"/>
                <w:szCs w:val="19"/>
                <w:lang w:val="ky-KG"/>
              </w:rPr>
              <w:t xml:space="preserve">– отчеттук жылдын ичинде алгачкы жолу катталган оорулардын санынын калктын орточо жылдык санына болгон катышы. Калктын 100 000ине карата эсептеле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  <w:lang w:val="ky-KG"/>
              </w:rPr>
              <w:t>Майыптуулук</w:t>
            </w:r>
            <w:r>
              <w:rPr>
                <w:sz w:val="19"/>
                <w:szCs w:val="19"/>
                <w:lang w:val="ky-KG"/>
              </w:rPr>
              <w:t xml:space="preserve"> - оорулар, жаракат алуулардын кесепети же кемтиктер менен шартталган, жашоо аракетинин чектелишине алып келген жана аны социалдык жактан коргоо зарылдыгын пайда кылган организмдин функцияларынын туруктуу бузулушу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Алгачкы майыптуулук</w:t>
            </w:r>
            <w:r>
              <w:rPr>
                <w:sz w:val="19"/>
                <w:szCs w:val="19"/>
              </w:rPr>
              <w:t xml:space="preserve"> - отчеттук жылы биринчи жолу коюлган майыптуулук.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Ден соолугунун м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мк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нч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л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ктөр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чектелген адамдардын жалпы санына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iCs/>
                <w:sz w:val="19"/>
                <w:szCs w:val="19"/>
                <w:lang w:val="ky-KG"/>
              </w:rPr>
              <w:t>Кыргыз Республикасынын пенсия менен камсыз кылуу органдарында (Социалдык фонддо) жана милдеттүү социалдык камсыздоо органдарында (Эмгек, социалдык камсыздоо жана миграция министрлиги) каттоодо турган адамдар кирет.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sz w:val="19"/>
                <w:szCs w:val="19"/>
                <w:lang w:val="ky-KG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  <w:lang w:val="ky-KG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аздел содержит данные о сети, деятельности и кадрах медицинских организаций, заболеваемости населения и лицах с ограниченными возможностями здоровь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Численность практикующих врачей – </w:t>
            </w:r>
            <w:r>
              <w:rPr>
                <w:rFonts w:cs="Arial" w:ascii="Arial" w:hAnsi="Arial"/>
                <w:i/>
                <w:sz w:val="17"/>
                <w:szCs w:val="17"/>
              </w:rPr>
              <w:t>численность врачей-специалистов, непосредственно осуществляющих оказание медицинской помощи населению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численность среднего медицинского персонала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включены лица, имеющие среднее специальное образование по профилю «Здравоохранение», занятые на конец года на должностях специалистов со средним специальным медицинским образованием в организациях, оказывающих амбулаторную, стационарную, скорую (неотложную) медицинскую помощь, в санитарно-гигиенических учреждениях, медико-диагностических службах и фельдшерско-акушерских пунктах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численность врачей-специалистов и среднего медицинского персонала не включаются занятые в организациях по подготовке, переподготовке и повышению квалификации медицинских и фармацевтических кадров, а также в органах управления в области здравоохран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Больничные учреждения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организации здравоохранения всех форм собственности, оказывающие медицинскую помощь в стационарных условиях. В их число включаются больницы, госпитали, республиканские научно-практические центры, родильные дома, диспансеры и медико-санитарные части, имеющие в своем составе стационарные отделения, а также прочие организации здравоохранения, имеющие больничные койки.  </w:t>
            </w:r>
          </w:p>
          <w:p>
            <w:pPr>
              <w:pStyle w:val="21"/>
              <w:ind w:firstLine="34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Число больничных коек </w:t>
            </w:r>
            <w:r>
              <w:rPr>
                <w:rFonts w:cs="Arial" w:ascii="Arial" w:hAnsi="Arial"/>
                <w:sz w:val="17"/>
                <w:szCs w:val="17"/>
              </w:rPr>
              <w:t xml:space="preserve">- количество коек в больничном учреждении, оборудованных необходимым инвентарем и готовых принять пациентов, независимо от того, заняты они пациентами или нет, по состоянию на конец отчетного года. В число коек не включаются койки для матерей в детских отделениях, койки для новорожденных в родильных отделениях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о учреждений, оказывающих первичную медико-санитарную помощь</w:t>
            </w:r>
            <w:r>
              <w:rPr>
                <w:rFonts w:cs="Arial" w:ascii="Arial" w:hAnsi="Arial"/>
                <w:i/>
                <w:sz w:val="17"/>
                <w:szCs w:val="17"/>
              </w:rPr>
              <w:t>, включаются медицинские организации всех форм собственности, которые ведут амбулаторный прием (поликлиники и амбулатории, центры семейной медицины, группы семейных врачей - самостоятельные, врачебные здравпункты и др.)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болеваемость населения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характеризуется числом заболеваний с впервые установленным диагнозом, выявленных (или взятых на учет) в течение года при обращении в медицинское учреждение или при профилактическом осмотре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Уровень первичной заболеваемости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отношение числа случаев заболеваний, впервые зарегистрированных в течение отчетного года к среднегодовой численности населения. Исчисляется на 100 000 человек населения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нвалидность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Первичная инвалидность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инвалидность, впервые установленная в отчетном году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 общую численность лиц с ограниченными возможностями здоровья </w:t>
            </w:r>
            <w:r>
              <w:rPr>
                <w:rFonts w:cs="Arial" w:ascii="Arial" w:hAnsi="Arial"/>
                <w:i/>
                <w:sz w:val="17"/>
                <w:szCs w:val="17"/>
              </w:rPr>
              <w:t>включаются лица, состоящие на учете в органах пенсионного обеспечения Кыргызской Республики (Социальном Фонде) и обязательного социального обеспечения (Министерстве труда, социального обеспечения и миграции).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>
          <w:lang w:val="ky-KG"/>
        </w:rPr>
      </w:pPr>
      <w:r>
        <w:rPr>
          <w:lang w:val="ky-KG"/>
        </w:rPr>
        <w:t>8</w:t>
      </w:r>
      <w:r>
        <w:rPr/>
        <w:t>.1. Саламаттыкты сактоонун негизги к</w:t>
      </w:r>
      <w:r>
        <w:rPr>
          <w:lang w:val="ky-KG"/>
        </w:rPr>
        <w:t>ө</w:t>
      </w:r>
      <w:r>
        <w:rPr/>
        <w:t>рс</w:t>
      </w:r>
      <w:r>
        <w:rPr>
          <w:lang w:val="ky-KG"/>
        </w:rPr>
        <w:t>ө</w:t>
      </w:r>
      <w:r>
        <w:rPr/>
        <w:t>тк</w:t>
      </w:r>
      <w:r>
        <w:rPr>
          <w:lang w:val="ky-KG"/>
        </w:rPr>
        <w:t>ү</w:t>
      </w:r>
      <w:r>
        <w:rPr/>
        <w:t>чт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жылдын аягына карата)</w:t>
      </w:r>
    </w:p>
    <w:p>
      <w:pPr>
        <w:pStyle w:val="33"/>
        <w:rPr/>
      </w:pPr>
      <w:r>
        <w:rPr/>
        <w:t>Основные показатели здравоохранения</w:t>
        <w:br/>
      </w:r>
      <w:r>
        <w:rPr>
          <w:rFonts w:cs="Arial"/>
          <w:b w:val="false"/>
          <w:bCs/>
          <w:color w:val="000000"/>
          <w:sz w:val="20"/>
        </w:rPr>
        <w:t>(на конец года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Дарыгерлердин саны: 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врачей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рто медицина</w:t>
              <w:br/>
              <w:t>кызматкерлеринин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среднего</w:t>
              <w:br/>
              <w:t>медицинского персонала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орукана</w:t>
              <w:br/>
              <w:t>мекемелерини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Число больничных </w:t>
              <w:br/>
              <w:t>учреждений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орукана</w:t>
              <w:br/>
              <w:t>койкаларынын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больничных</w:t>
              <w:br/>
              <w:t xml:space="preserve"> коек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алктын 10 000ине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Cs/>
                <w:iCs/>
                <w:color w:val="000000"/>
                <w:sz w:val="18"/>
                <w:szCs w:val="18"/>
                <w:vertAlign w:val="superscript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лгачкы </w:t>
              <w:br/>
              <w:t xml:space="preserve">медициналык-санитардык </w:t>
              <w:br/>
              <w:t xml:space="preserve">жардам көрсөтүүчү </w:t>
              <w:br/>
              <w:t>мекемелерди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учреждений,</w:t>
              <w:br/>
              <w:t>оказывающих первичную</w:t>
              <w:br/>
              <w:t>медико-санитарную</w:t>
              <w:br/>
              <w:t>помощ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Фельдшердик-акушердик</w:t>
              <w:br/>
              <w:t xml:space="preserve"> пункттард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фельдшерско-акушерских пунктов</w:t>
            </w:r>
          </w:p>
        </w:tc>
      </w:tr>
      <w:tr>
        <w:trPr/>
        <w:tc>
          <w:tcPr>
            <w:tcW w:w="9746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  <w:lang w:val="ky-KG"/>
              </w:rPr>
              <w:t>Жалпы дарыгердик тажрыйба борборлорун эске алуу менен.</w:t>
            </w:r>
          </w:p>
          <w:p>
            <w:pPr>
              <w:pStyle w:val="Normal"/>
              <w:keepNext w:val="true"/>
              <w:spacing w:before="20" w:after="0"/>
              <w:ind w:left="113" w:hanging="113"/>
              <w:rPr>
                <w:rFonts w:ascii="Kyrghyz Times;Calibri" w:hAnsi="Kyrghyz Times;Calibri" w:cs="Kyrghyz Times;Calibri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7"/>
                <w:szCs w:val="17"/>
                <w:vertAlign w:val="superscript"/>
                <w:lang w:val="ky-KG"/>
              </w:rPr>
              <w:t>1</w:t>
            </w:r>
            <w:r>
              <w:rPr>
                <w:rFonts w:cs="Arial" w:ascii="Arial" w:hAnsi="Arial"/>
                <w:i/>
                <w:sz w:val="17"/>
                <w:szCs w:val="17"/>
              </w:rPr>
              <w:t>С учетом центров общеврачебной практики</w:t>
            </w:r>
            <w:r>
              <w:rPr>
                <w:rFonts w:cs="Arial" w:ascii="Arial" w:hAnsi="Arial"/>
                <w:sz w:val="17"/>
                <w:szCs w:val="17"/>
              </w:rPr>
              <w:t xml:space="preserve">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ky-KG"/>
        </w:rPr>
        <w:t>8</w:t>
      </w:r>
      <w:r>
        <w:rPr>
          <w:b/>
          <w:sz w:val="24"/>
          <w:szCs w:val="24"/>
        </w:rPr>
        <w:t>.2. Иштеген дарыгерлердин медициналык адистиктердин тармагы боюнча саны</w:t>
      </w:r>
    </w:p>
    <w:p>
      <w:pPr>
        <w:pStyle w:val="311"/>
        <w:rPr/>
      </w:pPr>
      <w:r>
        <w:rPr/>
        <w:t>Численность практикующих врачей по профилю медицинской специальности</w:t>
      </w:r>
      <w:r>
        <w:br w:type="page"/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3"/>
        <w:gridCol w:w="819"/>
        <w:gridCol w:w="544"/>
        <w:gridCol w:w="297"/>
        <w:gridCol w:w="840"/>
        <w:gridCol w:w="377"/>
        <w:gridCol w:w="463"/>
        <w:gridCol w:w="870"/>
        <w:gridCol w:w="2655"/>
      </w:tblGrid>
      <w:tr>
        <w:trPr/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10" w:type="dxa"/>
            <w:gridSpan w:val="7"/>
            <w:tcBorders>
              <w:top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го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55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Дарыгерлердин сан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26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20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00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48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55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Численность врачей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анын ичинен</w:t>
            </w:r>
            <w:r>
              <w:rPr>
                <w:sz w:val="18"/>
                <w:szCs w:val="18"/>
                <w:lang w:val="ky-KG"/>
              </w:rPr>
              <w:t xml:space="preserve"> медициналык адистиктердин тармагы боюнч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из них по профилю медицинской специальности: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терапиялык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70"/>
              <w:rPr/>
            </w:pPr>
            <w:r>
              <w:rPr>
                <w:color w:val="000000"/>
                <w:sz w:val="18"/>
                <w:szCs w:val="18"/>
              </w:rPr>
              <w:t>терапевт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хирургиялык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7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70"/>
              <w:rPr/>
            </w:pPr>
            <w:r>
              <w:rPr>
                <w:color w:val="000000"/>
                <w:sz w:val="18"/>
                <w:szCs w:val="18"/>
              </w:rPr>
              <w:t>хирургд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7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</w:tr>
      <w:tr>
        <w:trPr/>
        <w:tc>
          <w:tcPr>
            <w:tcW w:w="277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20"/>
              <w:ind w:left="170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4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5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акушерлер жана</w:t>
              <w:br/>
              <w:t>гинек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ушеров-</w:t>
              <w:br/>
              <w:t>гинек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фтальм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фтальмологов</w:t>
            </w:r>
          </w:p>
        </w:tc>
      </w:tr>
      <w:tr>
        <w:trPr>
          <w:trHeight w:val="359" w:hRule="atLeast"/>
        </w:trPr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толаринг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толаринг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неврологдор  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вроп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фтиз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тиз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дермато-венер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ермато-венер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рентгенологдор</w:t>
              <w:br/>
              <w:t>жана ради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ентгенологов и</w:t>
              <w:br/>
              <w:t>ради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стомат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9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том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пед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д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ылоо дене тарбиясы</w:t>
              <w:br/>
              <w:t>жана спорт боюнча</w:t>
              <w:br/>
              <w:t>дарыгерл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ачей по</w:t>
              <w:br/>
              <w:t>лечебной физкультуре</w:t>
              <w:br/>
              <w:t>и спорту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санитардык-эпидемиологиялык</w:t>
              <w:br/>
              <w:t>топтун дарыгерлер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8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в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ачей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нитарно-эпидемической групп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421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8"/>
                <w:szCs w:val="18"/>
              </w:rPr>
              <w:t>Калктын 10 000ине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i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  <w:vertAlign w:val="superscript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0 000 населения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  <w:tc>
          <w:tcPr>
            <w:tcW w:w="26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Дарыгерлердин сан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,2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врачей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терапия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9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ерапевт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терапевт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ерапевт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хирургия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хирург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хирургд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хирурги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акушер-</w:t>
              <w:br/>
              <w:t>гинек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акушеров-</w:t>
              <w:br/>
              <w:t>гинек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офтальм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фтальм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отоларинг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толаринг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 xml:space="preserve">неврологдор  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европ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 xml:space="preserve">психиатрлар  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сих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фтиз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фтиз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мато-венер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ермато-венер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рентгенологдор</w:t>
              <w:br/>
              <w:t>жана ради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ентгенологов</w:t>
              <w:br/>
              <w:t>и ради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стомат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том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пед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ед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дарылоо дене тарбиясы</w:t>
              <w:br/>
              <w:t>жана спорт боюнча</w:t>
              <w:br/>
              <w:t>дарыгерл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рачей</w:t>
              <w:br/>
              <w:t>по лечебной</w:t>
              <w:br/>
              <w:t>физкультуре и спорту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санитардык-</w:t>
              <w:br/>
              <w:t>эпидемиологиялык</w:t>
              <w:br/>
              <w:t>топтун дарыгерлер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рачей</w:t>
              <w:br/>
              <w:t>санитарно-эпидемической групп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rFonts w:ascii="Kyrghyz Times;Calibri" w:hAnsi="Kyrghyz Times;Calibri" w:cs="Kyrghyz Times;Calibri"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left="226" w:hanging="113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36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Акушер-гинекологдордун саны 10 000 аялга, </w:t>
              <w:br/>
              <w:t>педиатрлардын саны 0-14 жаштагы 10 000 балага</w:t>
              <w:br/>
              <w:t>эсептелди.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ind w:hanging="113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 xml:space="preserve">Численность акушеров-гинекологов рассчитана </w:t>
              <w:br/>
              <w:t xml:space="preserve">на 10 000 женщин, педиатров - на 10 000 детей </w:t>
              <w:br/>
              <w:t>в возрасте 0-14 лет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y-KG"/>
        </w:rPr>
        <w:t>8</w:t>
      </w:r>
      <w:r>
        <w:rPr>
          <w:b/>
          <w:sz w:val="24"/>
          <w:szCs w:val="24"/>
        </w:rPr>
        <w:t>.3. Орто медицина кызматкерлеринин адистиктер боюнча саны</w:t>
      </w:r>
    </w:p>
    <w:p>
      <w:pPr>
        <w:pStyle w:val="311"/>
        <w:rPr/>
      </w:pPr>
      <w:r>
        <w:rPr/>
        <w:t>Численность среднего медицинского персонала по специальности</w:t>
      </w:r>
    </w:p>
    <w:tbl>
      <w:tblPr>
        <w:tblW w:w="9748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284"/>
        <w:gridCol w:w="566"/>
        <w:gridCol w:w="850"/>
        <w:gridCol w:w="850"/>
        <w:gridCol w:w="852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 xml:space="preserve">, </w:t>
            </w:r>
            <w:r>
              <w:rPr>
                <w:rFonts w:cs="Kyrghyz Times;Calibri" w:ascii="Kyrghyz Times;Calibri" w:hAnsi="Kyrghyz Times;Calibri"/>
                <w:sz w:val="18"/>
                <w:szCs w:val="18"/>
              </w:rPr>
              <w:t>адам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sz w:val="17"/>
                <w:szCs w:val="17"/>
              </w:rPr>
              <w:t>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то медицина</w:t>
              <w:br/>
              <w:t xml:space="preserve">кызматкерлеринин саны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96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 3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62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4 396</w:t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64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Численность среднего</w:t>
              <w:br/>
              <w:t xml:space="preserve">медицинского персонала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39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>
          <w:trHeight w:val="53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ку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05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ушер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фельд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6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ельдше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медицина айым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8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 2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5 21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дицинские сест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лаборан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98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лаборант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рентген лаборанттары</w:t>
              <w:br/>
              <w:t>жана рентген техн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ентгенолаборанты</w:t>
              <w:br/>
              <w:t>и рентгенотехни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тиш доктур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убные врачи </w:t>
            </w:r>
          </w:p>
        </w:tc>
      </w:tr>
      <w:tr>
        <w:trPr/>
        <w:tc>
          <w:tcPr>
            <w:tcW w:w="97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iCs/>
                <w:sz w:val="18"/>
                <w:szCs w:val="18"/>
              </w:rPr>
              <w:t>Калктын 10 000ине</w:t>
            </w:r>
            <w:r>
              <w:rPr>
                <w:b/>
                <w:iCs/>
                <w:sz w:val="18"/>
                <w:szCs w:val="18"/>
                <w:vertAlign w:val="superscript"/>
              </w:rPr>
              <w:t>1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  <w:vertAlign w:val="superscript"/>
              </w:rPr>
              <w:t xml:space="preserve"> –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 10 000 населения</w:t>
            </w:r>
            <w:r>
              <w:rPr>
                <w:rFonts w:cs="Arial" w:ascii="Arial" w:hAnsi="Arial"/>
                <w:b/>
                <w:i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то медицина</w:t>
              <w:br/>
              <w:t xml:space="preserve">кызматкерлеринин саны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9</w:t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,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среднего</w:t>
              <w:br/>
              <w:t xml:space="preserve">медицинского персонала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39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ку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ушер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фельд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ельдше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медицина айым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дицинские сест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фельдшер-лаборан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ельдшеры-лаборант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рентген лаборанттары</w:t>
              <w:br/>
              <w:t>жана рентген техн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ентгенолаборанты</w:t>
              <w:br/>
              <w:t>и рентгенотехни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иш догдур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зубные врач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left="283" w:hanging="17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35" w:type="dxa"/>
            <w:gridSpan w:val="3"/>
            <w:tcBorders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10 000 аялга.</w:t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На 10 000 женщин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  <w:lang w:val="ky-KG"/>
        </w:rPr>
        <w:t>8</w:t>
      </w:r>
      <w:r>
        <w:rPr>
          <w:b/>
          <w:sz w:val="24"/>
        </w:rPr>
        <w:t>.4. Оорукана койкаларынын адистештирүү боюнча камсыздуулугу</w:t>
      </w:r>
    </w:p>
    <w:p>
      <w:pPr>
        <w:pStyle w:val="311"/>
        <w:rPr/>
      </w:pPr>
      <w:r>
        <w:rPr/>
        <w:t xml:space="preserve">Обеспеченность больничными койками по специализации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5"/>
        <w:gridCol w:w="850"/>
        <w:gridCol w:w="855"/>
        <w:gridCol w:w="278"/>
        <w:gridCol w:w="424"/>
        <w:gridCol w:w="150"/>
        <w:gridCol w:w="852"/>
        <w:gridCol w:w="851"/>
        <w:gridCol w:w="2692"/>
      </w:tblGrid>
      <w:tr>
        <w:trPr/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орукана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>койкаларын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56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93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57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1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61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Число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больничных коек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ерап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7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19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14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69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педиатр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9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65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44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едиатрических 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хирур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1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1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5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59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он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н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гине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гинекологических 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4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7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уберкулез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гушт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5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5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1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тальм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фтальм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отоларинг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толаринг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дермато-</w:t>
              <w:br/>
              <w:t>венер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ермато-</w:t>
              <w:br/>
              <w:t>вене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психиатриялык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74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атр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наркологиялык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неврологиялык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9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5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в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кош бойлуу жана төрөгөн</w:t>
              <w:br/>
              <w:t xml:space="preserve"> аялдар үчү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6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ля беременных</w:t>
              <w:br/>
              <w:t xml:space="preserve">и рожениц </w:t>
            </w:r>
          </w:p>
        </w:tc>
      </w:tr>
      <w:tr>
        <w:trPr/>
        <w:tc>
          <w:tcPr>
            <w:tcW w:w="974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алктын 10 000ине</w:t>
            </w:r>
            <w:r>
              <w:rPr>
                <w:b/>
                <w:i/>
                <w:color w:val="00000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7"/>
                <w:szCs w:val="17"/>
                <w:vertAlign w:val="superscript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0 000 населения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Оорукана</w:t>
              <w:br/>
              <w:t>койкаларын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Число</w:t>
              <w:br/>
              <w:t>больничных коек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терап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педиатр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едиатрических 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хирур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н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н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гине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ине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уберкулез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гушт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фтальм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фтальм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толаринг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толаринг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дермато-</w:t>
              <w:br/>
              <w:t>венер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ермато-</w:t>
              <w:br/>
              <w:t>вене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психиатр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атр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нар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невр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в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 бойлуу жана</w:t>
              <w:br/>
              <w:t>төрөгөн аял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ля беременных</w:t>
              <w:br/>
              <w:t>и рожениц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3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3" w:hanging="170"/>
              <w:rPr>
                <w:rFonts w:ascii="Kyrghyz Times;Calibri" w:hAnsi="Kyrghyz Times;Calibri" w:cs="Kyrghyz Times;Calibri"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2"/>
                <w:szCs w:val="12"/>
              </w:rPr>
            </w:r>
          </w:p>
        </w:tc>
        <w:tc>
          <w:tcPr>
            <w:tcW w:w="8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9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778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Kyrghyz Times;Calibri" w:hAnsi="Kyrghyz Times;Calibri" w:cs="Kyrghyz Times;Calibri"/>
                <w:color w:val="000000"/>
                <w:sz w:val="16"/>
                <w:szCs w:val="16"/>
              </w:rPr>
            </w:pPr>
            <w:r>
              <w:rPr>
                <w:rStyle w:val="FootnoteCharacters"/>
                <w:rFonts w:cs="Kyrghyz Times;Calibri" w:ascii="Kyrghyz Times;Calibri" w:hAnsi="Kyrghyz Times;Calibri"/>
                <w:color w:val="000000"/>
                <w:sz w:val="16"/>
                <w:szCs w:val="16"/>
              </w:rPr>
              <w:t>1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едиатриялык койкалардын саны 0-14 жаштагы 10 000 балага эсептелген; гинекологиялык жактан ооругандарга - 10 000 </w:t>
              <w:br/>
              <w:t xml:space="preserve">аялга; кош бойлуу жана төрөгөн аялдар үчүн </w:t>
              <w:br/>
              <w:t>15-49 жаштагы 10 000 аялга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4545" w:type="dxa"/>
            <w:gridSpan w:val="4"/>
            <w:tcBorders/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Число педиатрических коек рассчитано на 10 000 детей в возрасте 0-14 лет; для гинекологических больных на 10 000 женщин; для беременных женщин и рожениц - на 10 000 женщин в возрасте 15-49 лет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5. Калкты медициналык тез (кечиктирилгис) жардам менен тейлөө</w:t>
      </w:r>
    </w:p>
    <w:p>
      <w:pPr>
        <w:pStyle w:val="31"/>
        <w:rPr/>
      </w:pPr>
      <w:r>
        <w:rPr/>
        <w:t xml:space="preserve">Обслуживание населения скорой (неотложной) медицинской помощью </w:t>
      </w:r>
    </w:p>
    <w:tbl>
      <w:tblPr>
        <w:tblW w:w="9742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78"/>
        <w:gridCol w:w="878"/>
        <w:gridCol w:w="878"/>
        <w:gridCol w:w="878"/>
        <w:gridCol w:w="878"/>
        <w:gridCol w:w="2551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Медициналык тез жардам </w:t>
              <w:br/>
              <w:t>станцияларынын</w:t>
              <w:br/>
              <w:t>(бөлүмдөрдүн) саны</w:t>
              <w:br/>
              <w:t>(жылдын аягына карата)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станций</w:t>
              <w:br/>
              <w:t>(отделений) скорой</w:t>
              <w:br/>
              <w:t>медицинской помощи</w:t>
              <w:br/>
              <w:t>(на конец года)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анын ичинде </w:t>
              <w:br/>
              <w:t xml:space="preserve">өз алдынча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 том числе </w:t>
              <w:br/>
              <w:t xml:space="preserve">самостоятельных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мбулаториялык жана</w:t>
              <w:br/>
              <w:t>чакырылган жерден жардам көрсөтүлгөн адамдардын</w:t>
              <w:br/>
              <w:t>саны: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лиц,</w:t>
              <w:br/>
              <w:t>которым оказана</w:t>
              <w:br/>
              <w:t>помощь амбулаторно</w:t>
              <w:br/>
              <w:t>и при выездах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алктын 1000ине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0 населени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6. Аялдарга жана балдарга медициналык жардам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Медицинская помощь женщинам и детям</w:t>
      </w:r>
      <w:r>
        <w:rPr>
          <w:rFonts w:cs="Arial" w:ascii="Arial" w:hAnsi="Arial"/>
          <w:b/>
          <w:bCs/>
          <w:i/>
          <w:iCs/>
          <w:sz w:val="22"/>
          <w:szCs w:val="22"/>
          <w:lang w:val="ky-KG"/>
        </w:rPr>
        <w:t xml:space="preserve"> </w:t>
      </w:r>
    </w:p>
    <w:tbl>
      <w:tblPr>
        <w:tblW w:w="9742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78"/>
        <w:gridCol w:w="878"/>
        <w:gridCol w:w="878"/>
        <w:gridCol w:w="878"/>
        <w:gridCol w:w="878"/>
        <w:gridCol w:w="2551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кушер-гинеколог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дарыгерлердин</w:t>
            </w:r>
            <w:r>
              <w:rPr>
                <w:color w:val="000000"/>
                <w:sz w:val="18"/>
                <w:szCs w:val="18"/>
              </w:rPr>
              <w:t xml:space="preserve"> саны, адам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7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врачей акушеров-гинекологов,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 000 аял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 10 000 женщин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Кош бойлуу жана төрө</w:t>
            </w:r>
            <w:r>
              <w:rPr>
                <w:color w:val="000000"/>
                <w:sz w:val="18"/>
                <w:szCs w:val="18"/>
                <w:lang w:val="ky-KG"/>
              </w:rPr>
              <w:t>й турган</w:t>
            </w:r>
            <w:r>
              <w:rPr>
                <w:color w:val="000000"/>
                <w:sz w:val="18"/>
                <w:szCs w:val="18"/>
              </w:rPr>
              <w:t xml:space="preserve"> аялдар үчүн койкалардын саны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4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4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8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коек для беременных женщин и рожениц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8"/>
                <w:szCs w:val="18"/>
              </w:rPr>
              <w:t xml:space="preserve">15-49 жаштагы </w:t>
              <w:br/>
              <w:t>10 000 аял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женщин</w:t>
              <w:br/>
              <w:t xml:space="preserve"> в возрасте 15-49 лет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алдар </w:t>
            </w:r>
            <w:r>
              <w:rPr>
                <w:color w:val="000000"/>
                <w:sz w:val="18"/>
                <w:szCs w:val="18"/>
                <w:lang w:val="ky-KG"/>
              </w:rPr>
              <w:t>д</w:t>
            </w:r>
            <w:r>
              <w:rPr>
                <w:color w:val="000000"/>
                <w:sz w:val="18"/>
                <w:szCs w:val="18"/>
              </w:rPr>
              <w:t>арыгерлер</w:t>
            </w:r>
            <w:r>
              <w:rPr>
                <w:color w:val="000000"/>
                <w:sz w:val="18"/>
                <w:szCs w:val="18"/>
                <w:lang w:val="ky-KG"/>
              </w:rPr>
              <w:t>ин</w:t>
            </w:r>
            <w:r>
              <w:rPr>
                <w:color w:val="000000"/>
                <w:sz w:val="18"/>
                <w:szCs w:val="18"/>
              </w:rPr>
              <w:t>ин саны, адам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врачей</w:t>
              <w:br/>
              <w:t xml:space="preserve"> - педиатров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0-17 жаштагы </w:t>
              <w:br/>
              <w:t>10 000 бала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 10 000 детей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возрасте 0-17 лет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алда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койкалардын саны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8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6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4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0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коек для детей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0-17 жаштагы </w:t>
              <w:br/>
              <w:t>10 000 бала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 10 000 детей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возрасте 0-17 лет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 xml:space="preserve">.7. Кош бойлуу, төрөй турган, төрөгөн аялдардын </w:t>
        <w:br/>
        <w:t>жана ымыркайлардын саламаттыгынын абалы</w:t>
      </w:r>
    </w:p>
    <w:p>
      <w:pPr>
        <w:pStyle w:val="311"/>
        <w:rPr/>
      </w:pPr>
      <w:r>
        <w:rPr/>
        <w:t>Состояние здоровья беременных, рожениц, родильниц и новорожденных</w:t>
      </w:r>
      <w:r>
        <w:br w:type="page"/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3"/>
        <w:gridCol w:w="850"/>
        <w:gridCol w:w="850"/>
        <w:gridCol w:w="851"/>
        <w:gridCol w:w="850"/>
        <w:gridCol w:w="851"/>
        <w:gridCol w:w="851"/>
        <w:gridCol w:w="567"/>
        <w:gridCol w:w="1983"/>
        <w:gridCol w:w="7"/>
      </w:tblGrid>
      <w:tr>
        <w:trPr/>
        <w:tc>
          <w:tcPr>
            <w:tcW w:w="2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Кош бойлуулугу бүткөн</w:t>
              <w:br/>
              <w:t>аялдардын саны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миң адам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7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9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</w:t>
            </w: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7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8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 женщин,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br/>
              <w:t>закончивших беременность, тыс. человек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107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ош бойлуулук мезгили бүткөндөрдүн жалпы санынын ичинен, төмөнкү оорулар менен </w:t>
            </w:r>
            <w:r>
              <w:rPr>
                <w:color w:val="000000"/>
                <w:sz w:val="18"/>
                <w:szCs w:val="18"/>
                <w:lang w:val="ky-KG"/>
              </w:rPr>
              <w:t>жабыр тарткандар</w:t>
            </w:r>
            <w:r>
              <w:rPr>
                <w:color w:val="000000"/>
                <w:sz w:val="18"/>
                <w:szCs w:val="18"/>
              </w:rPr>
              <w:t>, пайыз ме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57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числа женщин,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br/>
              <w:t>закончивших</w:t>
              <w:br/>
              <w:t xml:space="preserve">беременность </w:t>
              <w:br/>
              <w:t>страдали, в процентах: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аз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ндуул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немией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 xml:space="preserve">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ями системы </w:t>
              <w:br/>
              <w:t>кровообращения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т диабет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харным диабетом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ч токсикоз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здним токсикозом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 системас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ями мочеполовой</w:t>
              <w:br/>
              <w:t xml:space="preserve"> системы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а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енозными</w:t>
              <w:br/>
              <w:t xml:space="preserve">осложнениями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Төрөттү кыйындаткан</w:t>
              <w:br/>
              <w:t>оорулардын сан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заболеваний,</w:t>
              <w:br/>
              <w:t>осложнивших роды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: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 аздуул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,6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немия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системы </w:t>
              <w:br/>
              <w:t>кровообращения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т диабет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харный диабет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ч токсикоз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здний токсикоз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</w:t>
              <w:br/>
              <w:t>системасы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 xml:space="preserve">мочеполовой системы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вена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енозные осложнения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он түшкөндө </w:t>
            </w:r>
            <w:r>
              <w:rPr>
                <w:color w:val="000000"/>
                <w:sz w:val="18"/>
                <w:szCs w:val="18"/>
                <w:lang w:val="ky-KG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жана төрөттөн кийинки </w:t>
            </w:r>
            <w:r>
              <w:rPr>
                <w:color w:val="000000"/>
                <w:sz w:val="18"/>
                <w:szCs w:val="18"/>
                <w:lang w:val="ky-KG"/>
              </w:rPr>
              <w:br/>
            </w:r>
            <w:r>
              <w:rPr>
                <w:color w:val="000000"/>
                <w:sz w:val="18"/>
                <w:szCs w:val="18"/>
              </w:rPr>
              <w:t>кан аг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кровотечение в последовом и послеродовом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риодах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өрөт ишмердигинин</w:t>
              <w:br/>
              <w:t>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5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рушения родовой </w:t>
              <w:br/>
              <w:t xml:space="preserve">деятельности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орулуу болуп төрөлгөнү</w:t>
              <w:br/>
              <w:t>жана жаңы төрөлгөндөрдүн ооруп калганы (төрөлгөн</w:t>
              <w:br/>
              <w:t>салмагы 1000 грамм жана</w:t>
              <w:br/>
              <w:t>андан ашык)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одилось</w:t>
              <w:br/>
              <w:t>детей больными</w:t>
              <w:br/>
              <w:t>или заболели</w:t>
              <w:br/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 массой тела 1000</w:t>
              <w:br/>
              <w:t xml:space="preserve"> граммов и более):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7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человек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ирүү төрөлгөн балдардын </w:t>
              <w:br/>
              <w:t>жалпы санына карата</w:t>
              <w:br/>
              <w:t>пайыз мене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5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 процентах к общему </w:t>
              <w:br/>
              <w:t xml:space="preserve">числу детей, родившихся живыми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 жаңы төрөлгөндөрдүн оорулар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из них новорожденные </w:t>
              <w:br/>
              <w:t xml:space="preserve">с заболеваниями: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перинаталдык мезгилге</w:t>
              <w:br/>
              <w:t>мүнөздүү атайын</w:t>
              <w:br/>
              <w:t>инфекция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и, специфические для перинатального</w:t>
              <w:br/>
              <w:t>периода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ирүү төрөлгөн балдардын </w:t>
              <w:br/>
              <w:t>жалпы санынын ичинен мөөнөтүнөн эрте төрөлгөндөр,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Из общего числа детей, </w:t>
              <w:br/>
              <w:t>родившихся живыми,</w:t>
              <w:br/>
              <w:t xml:space="preserve">- недоношенные, </w:t>
              <w:br/>
              <w:t>человек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"/>
              <w:ind w:left="113" w:hanging="113"/>
              <w:rPr/>
            </w:pP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 xml:space="preserve"> 1000 т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ө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>р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ө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>тк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ө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>.</w:t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На 1000 родов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8. Кош бойлуулукту жасалма жол менен токтотуу (бойдон алдыруу)</w:t>
      </w:r>
    </w:p>
    <w:p>
      <w:pPr>
        <w:pStyle w:val="311"/>
        <w:rPr/>
      </w:pPr>
      <w:r>
        <w:rPr/>
        <w:t>Искусственное прерывание беременности (аборты)</w:t>
      </w:r>
      <w:r>
        <w:br w:type="page"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2"/>
        <w:gridCol w:w="424"/>
        <w:gridCol w:w="426"/>
        <w:gridCol w:w="141"/>
        <w:gridCol w:w="710"/>
        <w:gridCol w:w="141"/>
        <w:gridCol w:w="710"/>
        <w:gridCol w:w="140"/>
        <w:gridCol w:w="711"/>
        <w:gridCol w:w="142"/>
        <w:gridCol w:w="281"/>
        <w:gridCol w:w="429"/>
        <w:gridCol w:w="270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Бойдон алдыруунун сан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абортов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: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8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фертилдик курагындагы</w:t>
              <w:br/>
              <w:t>(15-49 жаш) 1000 аялг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8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0 женщин фертильного возраста (15-49 лет)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өрөткө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8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родов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991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57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лпы санын ичинен </w:t>
              <w:br/>
              <w:t xml:space="preserve">бойдон алдыруу, </w:t>
              <w:br/>
              <w:t>пайыз менен: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Из общего числа </w:t>
              <w:br/>
              <w:t xml:space="preserve">абортов, </w:t>
              <w:br/>
              <w:t>в процентах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өзүнөн өзү бойдон түшүү 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мопроизвольные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ифициалдуу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ртифицированные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алык көрсөткүчтөр</w:t>
              <w:br/>
              <w:t>боюнча жасалм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 медицинским </w:t>
              <w:br/>
              <w:t>показаниям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дык көрсөткүчтөр </w:t>
              <w:br/>
              <w:t>боюнча жасалм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 социальным </w:t>
              <w:br/>
              <w:t xml:space="preserve">показаниям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миналдык жасалм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криминальные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кталбаган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уточненные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бойдон алдыруу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ини-аборты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FF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6" w:type="dxa"/>
            <w:gridSpan w:val="2"/>
            <w:tcBorders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Чакан бойдон алдырууну кошкондо.</w:t>
            </w:r>
          </w:p>
        </w:tc>
        <w:tc>
          <w:tcPr>
            <w:tcW w:w="340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ая мини-аборт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9. Жаш курактык топтор боюнча кош бойлуулукту</w:t>
        <w:br/>
        <w:t xml:space="preserve"> жасалма жол менен токтотуу (бойдон алдыруу)</w:t>
      </w:r>
    </w:p>
    <w:p>
      <w:pPr>
        <w:pStyle w:val="311"/>
        <w:rPr/>
      </w:pPr>
      <w:r>
        <w:rPr/>
        <w:t>Искусственное прерывание беременности (аборты) по возрастным группам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ойдон алдыруунун саны </w:t>
              <w:br/>
              <w:t xml:space="preserve">(чакан бойдон алдырууну </w:t>
              <w:br/>
              <w:t>кошкондо), миң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абортов</w:t>
              <w:br/>
              <w:t>(включая</w:t>
              <w:br/>
              <w:t>мини-аборты)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анын ичинде төмөнкү</w:t>
              <w:br/>
              <w:t>жаш курактагы аялдар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том числе у женщин</w:t>
              <w:br/>
              <w:t>в возрасте, лет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12-19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20-24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25-29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30-34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жана андан ул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35 и старше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Чакан бойдон алдыруунун саны, 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Число </w:t>
              <w:br/>
              <w:t>мини-абортов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иринчи жолу боюна бүткөндөрдүн бойдон </w:t>
              <w:br/>
              <w:t>алдыруусунун саны, 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Число </w:t>
              <w:br/>
              <w:t xml:space="preserve">абортов </w:t>
              <w:br/>
              <w:t>у первобеременных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контрацепци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Контрацепцияны пайдалану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0. 0-14 жаштагы балдарды профилактикалык кароодон өткөрүүнүн жыйынтыгы</w:t>
      </w:r>
    </w:p>
    <w:p>
      <w:pPr>
        <w:pStyle w:val="311"/>
        <w:rPr/>
      </w:pPr>
      <w:r>
        <w:rPr/>
        <w:t>Результаты профилактических осмотров детей в возрасте 0-14 лет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Каралган балдардын саны</w:t>
              <w:br/>
              <w:t xml:space="preserve"> - </w:t>
            </w:r>
            <w:r>
              <w:rPr>
                <w:color w:val="000000"/>
                <w:sz w:val="18"/>
                <w:szCs w:val="18"/>
              </w:rPr>
              <w:t>бардыгы, миң адам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841,2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502,7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02,7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806,5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832,9</w:t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Численность осмотренных</w:t>
              <w:br/>
              <w:t xml:space="preserve">детей -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Кароодо</w:t>
              <w:br/>
              <w:t xml:space="preserve"> табылг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ыявлено при осмотре</w:t>
              <w:br/>
              <w:t xml:space="preserve"> детей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гуу өткүрлүгүнүн </w:t>
              <w:br/>
              <w:t>төмөндөш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 понижением</w:t>
              <w:br/>
              <w:t>остроты слуха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каралган балдардын санына</w:t>
              <w:br/>
              <w:t xml:space="preserve"> 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өрүү өткүрлүгүнүн </w:t>
              <w:br/>
              <w:t>төмөндөш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 понижением остроты </w:t>
              <w:br/>
              <w:t>зр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үйлөө кебинде</w:t>
              <w:br/>
              <w:t>жетишпегендиги б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 дефектами </w:t>
              <w:br/>
              <w:t>реч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каралган балдардын санына</w:t>
              <w:br/>
              <w:t xml:space="preserve"> 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колиозу б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о сколиозом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елбетини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 нарушениями осан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юнун өспөй калыш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 задержкой роста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</w:tbl>
    <w:p>
      <w:pPr>
        <w:pStyle w:val="3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ky-KG"/>
        </w:rPr>
        <w:t>8</w:t>
      </w:r>
      <w:r>
        <w:rPr>
          <w:b/>
          <w:bCs/>
          <w:sz w:val="24"/>
          <w:szCs w:val="24"/>
        </w:rPr>
        <w:t>.11. Оорулардын негизги класстары боюнча калктын оору-сыркооло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/>
        <w:t>өмүрүндө биринчи жолу коюлган диагноз менен бейтаптарды катоо</w:t>
      </w:r>
      <w:r>
        <w:rPr>
          <w:b/>
          <w:sz w:val="24"/>
          <w:szCs w:val="24"/>
        </w:rPr>
        <w:t>)</w:t>
      </w:r>
    </w:p>
    <w:p>
      <w:pPr>
        <w:pStyle w:val="33"/>
        <w:rPr/>
      </w:pPr>
      <w:r>
        <w:rPr/>
        <w:t>Заболеваемость населения по основным классам болезней</w:t>
      </w:r>
    </w:p>
    <w:p>
      <w:pPr>
        <w:pStyle w:val="Footnote"/>
        <w:spacing w:before="0" w:after="12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зарегистрировано заболеваний у пациентов с впервые в жизни установленным диагнозом)</w:t>
      </w:r>
      <w:r>
        <w:br w:type="page"/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0"/>
        <w:gridCol w:w="850"/>
        <w:gridCol w:w="21"/>
        <w:gridCol w:w="830"/>
        <w:gridCol w:w="29"/>
        <w:gridCol w:w="822"/>
        <w:gridCol w:w="37"/>
        <w:gridCol w:w="815"/>
        <w:gridCol w:w="44"/>
        <w:gridCol w:w="661"/>
        <w:gridCol w:w="146"/>
        <w:gridCol w:w="6"/>
        <w:gridCol w:w="2686"/>
        <w:gridCol w:w="11"/>
        <w:gridCol w:w="15"/>
      </w:tblGrid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73" w:type="dxa"/>
            <w:gridSpan w:val="1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>
                <w:rFonts w:ascii="Kyrghyz Times;Calibri" w:hAnsi="Kyrghyz Times;Calibri" w:cs="Kyrghyz Times;Calibr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t xml:space="preserve">Бардыгы, 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>ми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ң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ыс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3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04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0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691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94,1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угуштуу жана мите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нфекционные</w:t>
              <w:br/>
              <w:t>и паразитарны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системасынын </w:t>
              <w:br/>
              <w:t>оорулары, тамак сиңирүүнүн, зат алмашуунун</w:t>
              <w:br/>
              <w:t>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эндокринной</w:t>
              <w:br/>
              <w:t xml:space="preserve">системы, расстройства </w:t>
              <w:br/>
              <w:t xml:space="preserve">питания, нарушения </w:t>
              <w:br/>
              <w:t>обмена вещест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жаратуу </w:t>
              <w:br/>
              <w:t>органдарынын оорулары жана иммун механизмине тиешелүү айрым бузул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крови, кроветворных органов и отдельные</w:t>
              <w:br/>
              <w:t>нарушения, вовлекающие иммунный механизм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психиканын жана</w:t>
              <w:br/>
              <w:t>жүрүм-турумду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сихические расстройства</w:t>
              <w:br/>
              <w:t>и расстройства повед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>байланыштуу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улак оорулары жана упчу </w:t>
              <w:br/>
              <w:t>сымал бүртүктү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уха</w:t>
              <w:br/>
              <w:t>и сосцевидного отростка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системы</w:t>
              <w:br/>
              <w:t>кровообращ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дем алуу органдар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4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1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</w:t>
              <w:br/>
              <w:t>органов дыхания</w:t>
            </w:r>
          </w:p>
        </w:tc>
      </w:tr>
      <w:tr>
        <w:trPr>
          <w:trHeight w:val="272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1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6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 системасынын</w:t>
              <w:br/>
              <w:t xml:space="preserve">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мочеполовой</w:t>
              <w:br/>
              <w:t>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оюнда бар кездеги, төрөт учурундагы, төрөгөндөн кийинки мезгилдеги</w:t>
              <w:br/>
              <w:t>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9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осложнения</w:t>
              <w:br/>
              <w:t>беременности, родов</w:t>
              <w:br/>
              <w:t>и послеродового</w:t>
              <w:br/>
              <w:t>периода</w:t>
            </w:r>
          </w:p>
        </w:tc>
      </w:tr>
      <w:tr>
        <w:trPr>
          <w:trHeight w:val="383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еринин жана тери астындагы клетчатка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кожи и подкожной клетчатк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сөөк-булчуң системасынын </w:t>
              <w:br/>
              <w:t xml:space="preserve">жана бириктирме ткандард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болезни костно-мышечной </w:t>
              <w:br/>
              <w:t>системы и соединительной тка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  <w:br/>
              <w:t>(өнүгүүнүн жетишсиздиги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рожденные аномалии</w:t>
              <w:br/>
              <w:t>(пороки развития)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травмы и отравления</w:t>
            </w:r>
          </w:p>
        </w:tc>
      </w:tr>
      <w:tr>
        <w:trPr/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70" w:hanging="17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7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55" w:hanging="142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лктын 1000ине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7"/>
                <w:szCs w:val="17"/>
              </w:rPr>
              <w:t>На 1000 насел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6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4,5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угуштуу жана мите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е</w:t>
              <w:br/>
              <w:t>и паразитарны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системанын </w:t>
              <w:br/>
              <w:t>оорулары, тамак</w:t>
              <w:br/>
              <w:t>сиңирүүнүн, зат алмашууну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 xml:space="preserve">системы, расстройства </w:t>
              <w:br/>
              <w:t>питания, нарушения</w:t>
              <w:br/>
              <w:t>обмена вещест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түзүү </w:t>
              <w:br/>
              <w:t xml:space="preserve">органдарынын оорулары </w:t>
              <w:br/>
              <w:t xml:space="preserve">менен иммундук механизмди алып келүүчүайрым </w:t>
              <w:br/>
              <w:t>бузул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рови,</w:t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роветворных органов</w:t>
              <w:br/>
              <w:t>и отдельные нарушения,вовлекающие</w:t>
              <w:br/>
              <w:t xml:space="preserve"> иммунный механизм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психиканын жана жүрүм-турумду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ческие расстройства</w:t>
              <w:br/>
              <w:t>и расстройства повед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>байланыштуу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улак оорулары жана упчу </w:t>
              <w:br/>
              <w:t>сымал бүртүктү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уха</w:t>
              <w:br/>
              <w:t>и сосцевидного отростка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системы кровообращ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органов дыха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заара-жыныс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мочеполовой</w:t>
              <w:br/>
              <w:t>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юнда бар кездеги, төрөт </w:t>
              <w:br/>
              <w:t>учурундагы, төрөгөндөн кийинки мезгилдеги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рулар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о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ложнения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ременности,</w:t>
              <w:br/>
              <w:t>родов и послеродового</w:t>
              <w:br/>
              <w:t>периода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ерилердин жана тери</w:t>
              <w:br/>
              <w:t xml:space="preserve">астындагы клетчатка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кожи и подкожной</w:t>
              <w:br/>
              <w:t>клетчатк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</w:t>
              <w:br/>
              <w:t xml:space="preserve"> жана бириктирме ткандард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костно-мышечной </w:t>
              <w:br/>
              <w:t>системы и соединительной тка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  <w:br/>
              <w:t>(өнүгүүнүн жетишсиздиги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  <w:br/>
              <w:t>(пороки развития)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равмы и отравл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15-49 жаш курактагы </w:t>
              <w:br/>
              <w:t>1 000 аялга.</w:t>
            </w:r>
          </w:p>
        </w:tc>
        <w:tc>
          <w:tcPr>
            <w:tcW w:w="410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 xml:space="preserve">На 1 000 женщин в возрасте </w:t>
              <w:br/>
              <w:t>15-49 лет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2. Оорулардын негизги класстары боюнча 0-14 жаштагы балдардын оору-сыркоосу</w:t>
      </w:r>
    </w:p>
    <w:p>
      <w:pPr>
        <w:pStyle w:val="Normal"/>
        <w:jc w:val="center"/>
        <w:rPr/>
      </w:pPr>
      <w:r>
        <w:rPr/>
        <w:t>(өмүрүндө биринчи жолу коюлган диагноз менен бейтаптарды кат</w:t>
      </w:r>
      <w:r>
        <w:rPr>
          <w:lang w:val="ky-KG"/>
        </w:rPr>
        <w:t>т</w:t>
      </w:r>
      <w:r>
        <w:rPr/>
        <w:t>оо)</w:t>
      </w:r>
    </w:p>
    <w:p>
      <w:pPr>
        <w:pStyle w:val="33"/>
        <w:rPr/>
      </w:pPr>
      <w:r>
        <w:rPr/>
        <w:t>Заболеваемость детей в возрасте 0-14 лет по основным классам болезней</w:t>
      </w:r>
    </w:p>
    <w:p>
      <w:pPr>
        <w:pStyle w:val="Normal"/>
        <w:spacing w:before="0" w:after="120"/>
        <w:ind w:left="113" w:hanging="113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зарегистрировано заболеваний у пациентов с впервые в жизни установленным диагнозом)</w:t>
      </w:r>
      <w:r>
        <w:br w:type="page"/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31"/>
        <w:gridCol w:w="6"/>
        <w:gridCol w:w="87"/>
        <w:gridCol w:w="830"/>
        <w:gridCol w:w="6"/>
        <w:gridCol w:w="18"/>
        <w:gridCol w:w="830"/>
        <w:gridCol w:w="72"/>
        <w:gridCol w:w="5"/>
        <w:gridCol w:w="755"/>
        <w:gridCol w:w="165"/>
        <w:gridCol w:w="6"/>
        <w:gridCol w:w="653"/>
        <w:gridCol w:w="264"/>
        <w:gridCol w:w="8"/>
        <w:gridCol w:w="559"/>
        <w:gridCol w:w="357"/>
        <w:gridCol w:w="11"/>
        <w:gridCol w:w="2275"/>
        <w:gridCol w:w="100"/>
      </w:tblGrid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638" w:type="dxa"/>
            <w:gridSpan w:val="20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Бардыгы, </w:t>
            </w:r>
            <w:r>
              <w:rPr>
                <w:iCs/>
                <w:color w:val="000000"/>
                <w:sz w:val="18"/>
                <w:szCs w:val="18"/>
              </w:rPr>
              <w:t>миң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тыс. 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674,0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378,1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583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6,4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7,8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угуштуу жана мите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5,1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6,1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2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7,3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0,5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е и паразитарные болезн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9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жаратуу органдарынын оорулары </w:t>
              <w:br/>
              <w:t xml:space="preserve">жана иммун механизмине </w:t>
              <w:br/>
              <w:t>тиешелүү айрым</w:t>
              <w:br/>
              <w:t>бузул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3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7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2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0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,2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рови,</w:t>
              <w:br/>
              <w:t>кроветворных органов</w:t>
              <w:br/>
              <w:t>и отдельные нарушения, вовлекающие иммунный механизм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</w:t>
              <w:br/>
              <w:t xml:space="preserve">системасынын оорулары, </w:t>
              <w:br/>
              <w:t xml:space="preserve">тамак сиңирүүнүн, зат </w:t>
              <w:br/>
              <w:t>алмашуунун бузулушу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3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>системы, расстройства питания, нарушения</w:t>
              <w:br/>
              <w:t xml:space="preserve"> обмена веществ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2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7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3,2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2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2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нервной</w:t>
              <w:br/>
              <w:t>системы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 xml:space="preserve"> байланыштуу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6,9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6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улак оорулары жана упчу </w:t>
              <w:br/>
              <w:t>сымал бүртүктү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9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8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1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уха и сосцевидного отростка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системы</w:t>
              <w:br/>
              <w:t>кровообраще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29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88,1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6,9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10,4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70,0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дыха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1,4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8,4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6,7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5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7,9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сийдик-жыныс </w:t>
              <w:br/>
              <w:t>системал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2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7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5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мочеполовой системы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инин жана тери</w:t>
              <w:br/>
              <w:t xml:space="preserve">астындагы клетчатканын 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7,2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8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4,0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2,7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жи</w:t>
              <w:br/>
              <w:t>и подкожной</w:t>
              <w:br/>
              <w:t>клетчатк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0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6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3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9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стно-мышечной системы и соединительной ткан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  <w:t>(өнүгүүнүн жетишсиздиги)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3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0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9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br/>
              <w:t>(пороки развития)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1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2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0,8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равмы и отравления</w:t>
            </w:r>
          </w:p>
        </w:tc>
      </w:tr>
      <w:tr>
        <w:trPr/>
        <w:tc>
          <w:tcPr>
            <w:tcW w:w="272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5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638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лдардын 1 000ине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 000 детей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318,6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74,3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263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325,5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7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угуштуу жана мите 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0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,6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5,0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1,8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е и паразитарные болезн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жаратуу органдарынын оорулары </w:t>
              <w:br/>
              <w:t xml:space="preserve">жана иммун механизмине </w:t>
              <w:br/>
              <w:t>тиешелүү айрым</w:t>
              <w:br/>
              <w:t>бузул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7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4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2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рови,</w:t>
              <w:br/>
              <w:t>кроветворных органов</w:t>
              <w:br/>
              <w:t>и отдельные нарушения, вовлекающие иммунный механизм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</w:t>
              <w:br/>
              <w:t xml:space="preserve">системасынын оорулары, </w:t>
              <w:br/>
              <w:t xml:space="preserve">тамак сиңирүүнүн, </w:t>
              <w:br/>
              <w:t>зат алмашуунун бузулушу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4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8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эндокринной </w:t>
              <w:br/>
              <w:t xml:space="preserve">системы, расстройства питания, нарушения </w:t>
              <w:br/>
              <w:t>обмена веществ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,2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0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2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3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>байланыштуу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8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1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5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улак оорулары жана упчу</w:t>
              <w:br/>
              <w:t>сымал бүртүктү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0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8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4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уха</w:t>
              <w:br/>
              <w:t>и сосцевидного отростка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|</w:t>
            </w:r>
            <w:r>
              <w:rPr>
                <w:color w:val="000000"/>
                <w:sz w:val="18"/>
                <w:szCs w:val="18"/>
              </w:rPr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системы</w:t>
              <w:br/>
              <w:t>кровообраще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дем алуу </w:t>
              <w:br/>
              <w:t>органд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5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6,7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2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79,0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0,6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органов дыха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2,3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7,1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8,1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 системал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8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5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мочеполовой системы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инин жана тери</w:t>
              <w:br/>
              <w:t>астындагы клетчатка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7,6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7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8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2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кожи и подкожной</w:t>
              <w:br/>
              <w:t>клетчатк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7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5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стно-мышечной системы и</w:t>
              <w:br/>
              <w:t>соединительной ткан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 (өнүгүүнүн жетишсиздиги)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5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2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7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  <w:br/>
              <w:t>(пороки развития)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3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7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4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,0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равмы и отравле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3. Калктын айрым жугуштуу оорулар менен оору-сыркоосу</w:t>
        <w:br/>
      </w:r>
      <w:r>
        <w:rPr>
          <w:bCs/>
          <w:iCs/>
        </w:rPr>
        <w:t>(бейтаптарда катталган оору учурлары)</w:t>
      </w:r>
    </w:p>
    <w:p>
      <w:pPr>
        <w:pStyle w:val="311"/>
        <w:rPr/>
      </w:pPr>
      <w:r>
        <w:rPr/>
        <w:t>Заболеваемость населения отдельными инфекционными болезнями</w:t>
        <w:br/>
      </w:r>
      <w:r>
        <w:rPr>
          <w:b w:val="false"/>
          <w:bCs w:val="false"/>
          <w:sz w:val="18"/>
          <w:szCs w:val="18"/>
        </w:rPr>
        <w:t>(зарегистрировано заболеваний у пациентов)</w:t>
      </w:r>
      <w:r>
        <w:br w:type="page"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2"/>
        <w:gridCol w:w="904"/>
        <w:gridCol w:w="75"/>
        <w:gridCol w:w="833"/>
        <w:gridCol w:w="7"/>
        <w:gridCol w:w="8"/>
        <w:gridCol w:w="839"/>
        <w:gridCol w:w="52"/>
        <w:gridCol w:w="30"/>
        <w:gridCol w:w="785"/>
        <w:gridCol w:w="90"/>
        <w:gridCol w:w="738"/>
        <w:gridCol w:w="167"/>
        <w:gridCol w:w="2518"/>
        <w:gridCol w:w="116"/>
        <w:gridCol w:w="75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528" w:type="dxa"/>
            <w:gridSpan w:val="1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  <w:r>
              <w:rPr>
                <w:rFonts w:cs="Arial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ч келте жана паратиф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юшной тиф и паратифы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амы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7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4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рь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ялык сак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4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9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аротит эпидемический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Вирустук гепатит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58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0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9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119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3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русный гепатит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ныкталбаган козгогучтар аркылуу пайда болгон өткүр ичеги инфекциялар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 94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3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457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895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78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кишечные инфекции, вызванные не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ыкталган козгогучтар </w:t>
              <w:br/>
              <w:t xml:space="preserve">аркылуу пайда болгон </w:t>
              <w:br/>
              <w:t>гастроэнтериттер, колитте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80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56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29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492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74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астроэнтериты, колиты,</w:t>
              <w:br/>
              <w:t>вызванные 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териялуу дизентер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1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актериальная дизенте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сык тум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рипп</w:t>
            </w:r>
          </w:p>
        </w:tc>
      </w:tr>
      <w:tr>
        <w:trPr>
          <w:trHeight w:val="284" w:hRule="atLeas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Өткүр респиратордук-вирустук инфекц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0 377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0 10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1 12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6 06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3 56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респираторно-вирусные инфекции</w:t>
            </w:r>
          </w:p>
        </w:tc>
      </w:tr>
      <w:tr>
        <w:trPr>
          <w:trHeight w:val="339" w:hRule="atLeas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монеллез </w:t>
              <w:br/>
              <w:t>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7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льмонеллезные</w:t>
              <w:br/>
              <w:t xml:space="preserve"> инфекци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өк жөтөл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6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45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клюш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ингококк 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нингококковая инфекц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цел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2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уцел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у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6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7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9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есотка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6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дику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ИВ инфекцияс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4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0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58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Ч-инфекция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инококко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6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хинококко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Безге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- 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я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 жара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ибирская язва 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рм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шенство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4528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;Calibri" w:hAnsi="Kyrghyz Times;Calibri" w:cs="Kyrghyz Times;Calibri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лктын 100 000ине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00 000 населения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8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ч келте жана паратиф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юшной тиф и паратифы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амы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1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рь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ялык сак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аротит эпидемический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Вирустук гепатит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3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,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2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русный гепатит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ныкталбаган козгогучтар аркылуу пайда болгон өткүр ичеги инфекциялар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4,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6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2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6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кишечные инфекции, вызванные не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ыкталган козгогучтар </w:t>
              <w:br/>
              <w:t xml:space="preserve">аркылуу пайда болгон </w:t>
              <w:br/>
              <w:t>гастроэнтериттер, колитте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7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1,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астроэнтериты, колиты,</w:t>
              <w:br/>
              <w:t>вызванные 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териялуу дизентер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актериальная дизенте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сык тум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7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рипп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Өткүр респиратордук-вирустук инфекц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48,6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889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 051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 021,9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2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респираторно-вирусные инфекции</w:t>
            </w:r>
          </w:p>
        </w:tc>
      </w:tr>
      <w:tr>
        <w:trPr/>
        <w:tc>
          <w:tcPr>
            <w:tcW w:w="2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монеллез </w:t>
              <w:br/>
              <w:t>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альмонеллезные </w:t>
              <w:br/>
              <w:t>инфекци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өк жөтөл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9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клюш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ингококк 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нингококковая инфекц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цел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9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уцел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у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7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есотка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Педику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дику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ИВ инфекцияс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Ч-инфекция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Эхинококко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9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хинококко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Безге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я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 xml:space="preserve">Сибир жарасы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ибирская язва 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рм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1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шенство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 w:ascii="Kyrghyz Times;Calibri" w:hAnsi="Kyrghyz Times;Calibri"/>
                <w:i/>
                <w:color w:val="000000"/>
                <w:sz w:val="6"/>
                <w:szCs w:val="6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84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7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99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Кыргызстандын жарандары.</w:t>
            </w:r>
          </w:p>
        </w:tc>
        <w:tc>
          <w:tcPr>
            <w:tcW w:w="45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Граждане Кыргызста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4. Калктын залалдуу шишик оорулары менен оору-сыркоосу</w:t>
      </w:r>
    </w:p>
    <w:p>
      <w:pPr>
        <w:pStyle w:val="311"/>
        <w:rPr/>
      </w:pPr>
      <w:r>
        <w:rPr/>
        <w:t>Заболеваемость населения злокачественными новообразованиями</w:t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8"/>
        <w:gridCol w:w="855"/>
        <w:gridCol w:w="850"/>
        <w:gridCol w:w="850"/>
        <w:gridCol w:w="850"/>
        <w:gridCol w:w="850"/>
        <w:gridCol w:w="2723"/>
      </w:tblGrid>
      <w:tr>
        <w:trPr/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Өмүрүндө биринчи жолу коюлган диагноз менен </w:t>
              <w:br/>
            </w:r>
            <w:r>
              <w:rPr>
                <w:b/>
                <w:sz w:val="18"/>
                <w:szCs w:val="18"/>
                <w:lang w:val="ky-KG"/>
              </w:rPr>
              <w:t>катталган</w:t>
              <w:br/>
            </w:r>
            <w:r>
              <w:rPr>
                <w:b/>
                <w:sz w:val="18"/>
                <w:szCs w:val="18"/>
              </w:rPr>
              <w:t xml:space="preserve"> оорулар:</w:t>
            </w:r>
          </w:p>
        </w:tc>
        <w:tc>
          <w:tcPr>
            <w:tcW w:w="8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регистрировано заболеваний с впервые в жизни установленным </w:t>
              <w:br/>
              <w:t>диагнозом: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18"/>
                <w:szCs w:val="18"/>
              </w:rPr>
              <w:t xml:space="preserve">бардыгы, миң 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>
          <w:trHeight w:val="784" w:hRule="atLeast"/>
        </w:trPr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b/>
                <w:sz w:val="18"/>
                <w:szCs w:val="18"/>
                <w:lang w:val="ky-KG"/>
              </w:rPr>
              <w:t xml:space="preserve">Саламаттыкты сактоо </w:t>
              <w:br/>
            </w:r>
            <w:r>
              <w:rPr>
                <w:b/>
                <w:sz w:val="18"/>
                <w:szCs w:val="18"/>
              </w:rPr>
              <w:t>уюмдарында</w:t>
              <w:br/>
              <w:t xml:space="preserve">каттоодо турган </w:t>
              <w:br/>
            </w:r>
            <w:r>
              <w:rPr>
                <w:b/>
                <w:sz w:val="18"/>
                <w:szCs w:val="18"/>
                <w:lang w:val="ky-KG"/>
              </w:rPr>
              <w:t>бейтапт</w:t>
            </w:r>
            <w:r>
              <w:rPr>
                <w:b/>
                <w:sz w:val="18"/>
                <w:szCs w:val="18"/>
              </w:rPr>
              <w:t>ардын саны: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пациентов,</w:t>
              <w:br/>
              <w:t xml:space="preserve">состоящих на учете </w:t>
              <w:br/>
              <w:t xml:space="preserve">в организациях </w:t>
              <w:br/>
              <w:t>здравоохранения: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3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,7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 xml:space="preserve">.15. Жаш курактык топтор боюнча калктын залалдуу шишик </w:t>
        <w:br/>
        <w:t>оорулары менен оору-сыркоосу</w:t>
      </w:r>
    </w:p>
    <w:p>
      <w:pPr>
        <w:pStyle w:val="311"/>
        <w:rPr/>
      </w:pPr>
      <w:r>
        <w:rPr/>
        <w:t>Заболеваемость населения злокачественными новообразованиями</w:t>
        <w:br/>
        <w:t xml:space="preserve">по возрастным группам </w:t>
      </w:r>
      <w:r>
        <w:br w:type="page"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6"/>
        <w:gridCol w:w="24"/>
        <w:gridCol w:w="851"/>
        <w:gridCol w:w="851"/>
        <w:gridCol w:w="851"/>
        <w:gridCol w:w="844"/>
        <w:gridCol w:w="7"/>
        <w:gridCol w:w="842"/>
        <w:gridCol w:w="9"/>
        <w:gridCol w:w="2688"/>
        <w:gridCol w:w="137"/>
        <w:gridCol w:w="9"/>
      </w:tblGrid>
      <w:tr>
        <w:trPr/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Өмүр</w:t>
            </w:r>
            <w:r>
              <w:rPr>
                <w:b/>
                <w:sz w:val="18"/>
                <w:szCs w:val="18"/>
                <w:lang w:val="ky-KG"/>
              </w:rPr>
              <w:t xml:space="preserve">үндө биринчи жолу коюлган диагноз менен катталган оору </w:t>
              <w:br/>
              <w:t>учурлары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Зарегистрировано </w:t>
              <w:br/>
              <w:t xml:space="preserve">заболеваний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с впервые установленным </w:t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диагнозом: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5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62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3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45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жчины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ялдар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0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3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6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71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женщины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8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65 и старше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мужчины 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ялдар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женщины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4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,6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65 и старше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6. Калктын активдүү кургак учук менен оору-сыркоосу</w:t>
      </w:r>
    </w:p>
    <w:p>
      <w:pPr>
        <w:pStyle w:val="311"/>
        <w:rPr/>
      </w:pPr>
      <w:r>
        <w:rPr/>
        <w:t xml:space="preserve">Заболеваемость населения активным туберкулезом </w:t>
      </w:r>
    </w:p>
    <w:tbl>
      <w:tblPr>
        <w:tblW w:w="9755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9"/>
        <w:gridCol w:w="850"/>
        <w:gridCol w:w="851"/>
        <w:gridCol w:w="851"/>
        <w:gridCol w:w="852"/>
        <w:gridCol w:w="850"/>
        <w:gridCol w:w="2702"/>
      </w:tblGrid>
      <w:tr>
        <w:trPr/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9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sz w:val="18"/>
                <w:szCs w:val="18"/>
              </w:rPr>
              <w:t>Өмүрүндө биринчи жолу</w:t>
              <w:br/>
            </w:r>
            <w:r>
              <w:rPr>
                <w:b/>
                <w:sz w:val="18"/>
                <w:szCs w:val="18"/>
                <w:lang w:val="ky-KG"/>
              </w:rPr>
              <w:t xml:space="preserve">коюлган </w:t>
            </w:r>
            <w:r>
              <w:rPr>
                <w:b/>
                <w:sz w:val="18"/>
                <w:szCs w:val="18"/>
              </w:rPr>
              <w:t xml:space="preserve">диагноз </w:t>
            </w:r>
            <w:r>
              <w:rPr>
                <w:b/>
                <w:sz w:val="18"/>
                <w:szCs w:val="18"/>
                <w:lang w:val="ky-KG"/>
              </w:rPr>
              <w:t>менен аныкталган бейтаптар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ыявлено пациентов с впервые в жизни установленным диагнозом: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 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sz w:val="18"/>
                <w:szCs w:val="18"/>
              </w:rPr>
              <w:t>анын ичинде дем алуу</w:t>
              <w:br/>
              <w:t>органдарында кургак учуктун аныкталг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 с диагнозом</w:t>
              <w:br/>
              <w:t xml:space="preserve"> туберкулез органов </w:t>
              <w:br/>
              <w:t>дыхания: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 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Саламаттыкты сактоо</w:t>
            </w:r>
            <w:r>
              <w:rPr>
                <w:b/>
                <w:sz w:val="18"/>
                <w:szCs w:val="18"/>
              </w:rPr>
              <w:t xml:space="preserve"> </w:t>
              <w:br/>
              <w:t>уюмдарында</w:t>
              <w:br/>
            </w:r>
            <w:r>
              <w:rPr>
                <w:b/>
                <w:sz w:val="18"/>
                <w:szCs w:val="18"/>
                <w:lang w:val="ky-KG"/>
              </w:rPr>
              <w:t>байк</w:t>
            </w:r>
            <w:r>
              <w:rPr>
                <w:b/>
                <w:sz w:val="18"/>
                <w:szCs w:val="18"/>
              </w:rPr>
              <w:t>оодо турган</w:t>
              <w:br/>
            </w:r>
            <w:r>
              <w:rPr>
                <w:b/>
                <w:sz w:val="18"/>
                <w:szCs w:val="18"/>
                <w:lang w:val="ky-KG"/>
              </w:rPr>
              <w:t>оорулуулардын</w:t>
            </w:r>
            <w:r>
              <w:rPr>
                <w:b/>
                <w:sz w:val="18"/>
                <w:szCs w:val="18"/>
              </w:rPr>
              <w:t xml:space="preserve">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больных,</w:t>
              <w:br/>
              <w:t xml:space="preserve">состоящих под наблюдением в организациях </w:t>
              <w:br/>
              <w:t>здравоохранения: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человек 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 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4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 xml:space="preserve">.17. Калктын жаш курактык топтор боюнча активдүү кургак учук </w:t>
        <w:br/>
        <w:t>менен оору-сыркоосу</w:t>
      </w:r>
    </w:p>
    <w:p>
      <w:pPr>
        <w:pStyle w:val="311"/>
        <w:rPr/>
      </w:pPr>
      <w:r>
        <w:rPr/>
        <w:t>Заболеваемость населения активным туберкулезом по возрастным группа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26"/>
        <w:gridCol w:w="832"/>
        <w:gridCol w:w="294"/>
        <w:gridCol w:w="540"/>
        <w:gridCol w:w="830"/>
        <w:gridCol w:w="830"/>
        <w:gridCol w:w="831"/>
        <w:gridCol w:w="2755"/>
      </w:tblGrid>
      <w:tr>
        <w:trPr/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b/>
                <w:sz w:val="18"/>
                <w:szCs w:val="18"/>
              </w:rPr>
              <w:t>Өмүрүндө биринчи жолу</w:t>
              <w:br/>
            </w:r>
            <w:r>
              <w:rPr>
                <w:b/>
                <w:sz w:val="18"/>
                <w:szCs w:val="18"/>
                <w:lang w:val="ky-KG"/>
              </w:rPr>
              <w:t xml:space="preserve">коюлган </w:t>
            </w:r>
            <w:r>
              <w:rPr>
                <w:b/>
                <w:sz w:val="18"/>
                <w:szCs w:val="18"/>
              </w:rPr>
              <w:t xml:space="preserve">диагноз </w:t>
            </w:r>
            <w:r>
              <w:rPr>
                <w:b/>
                <w:sz w:val="18"/>
                <w:szCs w:val="18"/>
                <w:lang w:val="ky-KG"/>
              </w:rPr>
              <w:t>менен аныкталган бейтаптар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ыявлено пациентов</w:t>
              <w:br/>
              <w:t>с впервые в жизни</w:t>
              <w:br/>
              <w:t xml:space="preserve"> установленным диагнозом: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2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1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9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7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4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мужчины 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ялдар 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75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50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9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6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0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женщины 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 07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65 и старше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,0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мужчины 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ялдар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женщины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7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9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5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65 и старше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26" w:hanging="113"/>
              <w:rPr>
                <w:rFonts w:ascii="Kyrghyz Times;Calibri" w:hAnsi="Kyrghyz Times;Calibri" w:cs="Kyrghyz Times;Calibri"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Kyrghyz Times;Calibri" w:ascii="Kyrghyz Times;Calibri" w:hAnsi="Kyrghyz Times;Calibri"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firstLine="17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35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2022-жылдан баштап 45-59</w:t>
            </w:r>
            <w:r>
              <w:rPr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color w:val="000000"/>
                <w:sz w:val="17"/>
                <w:szCs w:val="17"/>
              </w:rPr>
              <w:t xml:space="preserve">, </w:t>
              <w:br/>
              <w:t>60 жана андан улуу</w:t>
            </w:r>
            <w:r>
              <w:rPr>
                <w:color w:val="000000"/>
                <w:sz w:val="17"/>
                <w:szCs w:val="17"/>
                <w:vertAlign w:val="superscript"/>
              </w:rPr>
              <w:t>2</w:t>
            </w:r>
            <w:r>
              <w:rPr>
                <w:color w:val="000000"/>
                <w:sz w:val="17"/>
                <w:szCs w:val="17"/>
              </w:rPr>
              <w:t xml:space="preserve"> курактагы топторд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С 2022 года - в возрастных группах 45-59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, 60 и старше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8. Калктын жыныстык жол аркылуу өтүүчү оорулар менен оору-сыркоосу</w:t>
      </w:r>
    </w:p>
    <w:p>
      <w:pPr>
        <w:pStyle w:val="311"/>
        <w:rPr/>
      </w:pPr>
      <w:r>
        <w:rPr/>
        <w:t>Заболеваемость населения болезнями, передаваемыми половым путем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3"/>
        <w:gridCol w:w="888"/>
        <w:gridCol w:w="886"/>
        <w:gridCol w:w="888"/>
        <w:gridCol w:w="886"/>
        <w:gridCol w:w="894"/>
        <w:gridCol w:w="2813"/>
      </w:tblGrid>
      <w:tr>
        <w:trPr/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Өмүрүндө биринчи жолу коюлган диагноз менен </w:t>
              <w:br/>
            </w:r>
            <w:r>
              <w:rPr>
                <w:b/>
                <w:sz w:val="18"/>
                <w:szCs w:val="18"/>
                <w:lang w:val="ky-KG"/>
              </w:rPr>
              <w:t>катталган оорулар</w:t>
            </w:r>
          </w:p>
        </w:tc>
        <w:tc>
          <w:tcPr>
            <w:tcW w:w="8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регистрировано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болеваний с впервые </w:t>
              <w:br/>
              <w:t>установленным диагнозом</w:t>
            </w:r>
            <w:r>
              <w:rPr>
                <w:rFonts w:cs="Arial" w:ascii="Arial" w:hAnsi="Arial"/>
                <w:i/>
                <w:sz w:val="17"/>
                <w:szCs w:val="17"/>
              </w:rPr>
              <w:t>: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ифилис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 xml:space="preserve">бардыгы, миң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Гонок</w:t>
            </w:r>
            <w:r>
              <w:rPr>
                <w:sz w:val="18"/>
                <w:szCs w:val="18"/>
                <w:lang w:val="ky-KG"/>
              </w:rPr>
              <w:t>окк</w:t>
            </w:r>
            <w:r>
              <w:rPr>
                <w:sz w:val="18"/>
                <w:szCs w:val="18"/>
              </w:rPr>
              <w:t xml:space="preserve"> инфекция</w:t>
            </w:r>
            <w:r>
              <w:rPr>
                <w:sz w:val="18"/>
                <w:szCs w:val="18"/>
                <w:lang w:val="ky-KG"/>
              </w:rPr>
              <w:t>сы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онококковая инфекция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18"/>
                <w:szCs w:val="18"/>
                <w:lang w:val="ky-KG"/>
              </w:rPr>
              <w:t>Саламаттыкты сактоо</w:t>
            </w:r>
            <w:r>
              <w:rPr>
                <w:b/>
                <w:sz w:val="18"/>
                <w:szCs w:val="18"/>
              </w:rPr>
              <w:t xml:space="preserve"> </w:t>
              <w:br/>
              <w:t xml:space="preserve">уюмдарында каттоодо </w:t>
              <w:br/>
              <w:t>турган сифилис менен</w:t>
              <w:br/>
              <w:t>ооруган</w:t>
            </w:r>
            <w:r>
              <w:rPr>
                <w:b/>
                <w:sz w:val="18"/>
                <w:szCs w:val="18"/>
                <w:lang w:val="ky-KG"/>
              </w:rPr>
              <w:t xml:space="preserve"> бейтапт</w:t>
            </w:r>
            <w:r>
              <w:rPr>
                <w:b/>
                <w:sz w:val="18"/>
                <w:szCs w:val="18"/>
              </w:rPr>
              <w:t>ардын</w:t>
              <w:br/>
              <w:t>саны: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пациентов,</w:t>
              <w:br/>
              <w:t xml:space="preserve"> больных сифилисом, </w:t>
              <w:br/>
              <w:t>состоящих на учете</w:t>
              <w:br/>
              <w:t xml:space="preserve">в организациях </w:t>
              <w:br/>
              <w:t>здравоохранения: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>
          <w:trHeight w:val="311" w:hRule="atLeast"/>
        </w:trPr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113" w:hanging="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9. Калктын психиканын жана жүрүм-турумдун бузулушу менен оору-сыркоосу</w:t>
      </w:r>
    </w:p>
    <w:p>
      <w:pPr>
        <w:pStyle w:val="311"/>
        <w:rPr/>
      </w:pPr>
      <w:r>
        <w:rPr/>
        <w:t>Заболеваемость населения психическими расстройствами</w:t>
        <w:br/>
        <w:t>и расстройствами повед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2"/>
        <w:gridCol w:w="850"/>
        <w:gridCol w:w="850"/>
        <w:gridCol w:w="850"/>
        <w:gridCol w:w="850"/>
        <w:gridCol w:w="850"/>
        <w:gridCol w:w="2695"/>
      </w:tblGrid>
      <w:tr>
        <w:trPr>
          <w:trHeight w:val="5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18"/>
                <w:szCs w:val="18"/>
              </w:rPr>
              <w:t>Өмүрүндө</w:t>
              <w:br/>
              <w:t xml:space="preserve"> биринчи жолу</w:t>
              <w:br/>
            </w:r>
            <w:r>
              <w:rPr>
                <w:b/>
                <w:sz w:val="18"/>
                <w:szCs w:val="18"/>
                <w:lang w:val="ky-KG"/>
              </w:rPr>
              <w:t>диа</w:t>
            </w:r>
            <w:r>
              <w:rPr>
                <w:b/>
                <w:sz w:val="18"/>
                <w:szCs w:val="18"/>
              </w:rPr>
              <w:t xml:space="preserve">гнозу </w:t>
            </w:r>
            <w:r>
              <w:rPr>
                <w:b/>
                <w:sz w:val="18"/>
                <w:szCs w:val="18"/>
                <w:lang w:val="ky-KG"/>
              </w:rPr>
              <w:t>коюлган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sz w:val="18"/>
                <w:szCs w:val="18"/>
                <w:lang w:val="ky-KG"/>
              </w:rPr>
              <w:t xml:space="preserve">катталган </w:t>
            </w:r>
            <w:r>
              <w:rPr>
                <w:b/>
                <w:sz w:val="18"/>
                <w:szCs w:val="18"/>
              </w:rPr>
              <w:t>бейтаптар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регистрировано </w:t>
              <w:br/>
              <w:t xml:space="preserve">пациентов с впервые </w:t>
              <w:br/>
              <w:t xml:space="preserve">в жизни установленным </w:t>
              <w:br/>
              <w:t>диагнозом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Дарылоо-алдын алуу</w:t>
              <w:br/>
              <w:t xml:space="preserve">мекемелеринде </w:t>
            </w:r>
            <w:r>
              <w:rPr>
                <w:sz w:val="18"/>
                <w:szCs w:val="18"/>
                <w:lang w:val="ky-KG"/>
              </w:rPr>
              <w:t xml:space="preserve">байкоодо </w:t>
              <w:br/>
            </w:r>
            <w:r>
              <w:rPr>
                <w:sz w:val="18"/>
                <w:szCs w:val="18"/>
              </w:rPr>
              <w:t xml:space="preserve">турган </w:t>
            </w:r>
            <w:r>
              <w:rPr>
                <w:sz w:val="18"/>
                <w:szCs w:val="18"/>
                <w:lang w:val="ky-KG"/>
              </w:rPr>
              <w:t>бейтапт</w:t>
            </w:r>
            <w:r>
              <w:rPr>
                <w:sz w:val="18"/>
                <w:szCs w:val="18"/>
              </w:rPr>
              <w:t>ардын</w:t>
              <w:br/>
              <w:t xml:space="preserve">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пациентов,</w:t>
              <w:br/>
              <w:t>состоящих под наблюдением в лечебно-профилак-тических учреждениях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2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1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0. Калктын психикалык активдүү заттарды колдонуу менен байланышкан</w:t>
        <w:br/>
        <w:t>психиканын жана жүрүм-турумдун бузулушу менен оору-сыркоосу</w:t>
      </w:r>
    </w:p>
    <w:p>
      <w:pPr>
        <w:pStyle w:val="311"/>
        <w:rPr/>
      </w:pPr>
      <w:r>
        <w:rPr/>
        <w:t>Заболеваемость населения психическими расстройствами и расстройствами</w:t>
        <w:br/>
        <w:t>поведения, связанными с употреблением психоактивных веществ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2"/>
        <w:gridCol w:w="850"/>
        <w:gridCol w:w="850"/>
        <w:gridCol w:w="850"/>
        <w:gridCol w:w="850"/>
        <w:gridCol w:w="850"/>
        <w:gridCol w:w="270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Өмүрүндө биринчи жолу</w:t>
              <w:br/>
              <w:t>диагноз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у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аныкталган көзөмөлгө а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ынган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  <w:br/>
              <w:t>оорулуулар: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зято под наблюдение больных с впервые </w:t>
              <w:br/>
              <w:t>в жизни установленным диагнозом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лкогольная зависимость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ңги жана токсин</w:t>
              <w:br/>
              <w:t>заттарына берилип кет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мания</w:t>
              <w:br/>
              <w:t>и токсикома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рылоо-алдын алуу </w:t>
              <w:br/>
              <w:t xml:space="preserve">уюмдарында </w:t>
            </w:r>
            <w:r>
              <w:rPr>
                <w:b/>
                <w:bCs/>
                <w:sz w:val="18"/>
                <w:szCs w:val="18"/>
                <w:lang w:val="ky-KG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каттоодо </w:t>
              <w:br/>
              <w:t>турган оорулуулардын</w:t>
              <w:br/>
              <w:t>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 xml:space="preserve">Численность больных, </w:t>
              <w:br/>
              <w:t xml:space="preserve">состоящих на учете в </w:t>
              <w:br/>
              <w:t>лечебно-профилакти</w:t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  <w:t>-</w:t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 xml:space="preserve">ческих организациях, </w:t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с диагнозом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лкогольная зависимость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,1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ңги жана токсин</w:t>
              <w:br/>
              <w:t>заттарына берилип кет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мания</w:t>
              <w:br/>
              <w:t>и токсикома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311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1. Аялдардын айрым оорулар менен оору-сыркоосу</w:t>
      </w:r>
    </w:p>
    <w:p>
      <w:pPr>
        <w:pStyle w:val="31"/>
        <w:rPr>
          <w:lang w:val="ky-KG"/>
        </w:rPr>
      </w:pPr>
      <w:r>
        <w:rPr>
          <w:lang w:val="ky-KG"/>
        </w:rPr>
        <w:t xml:space="preserve">Заболеваемость женщин отдельными болезнями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53"/>
        <w:gridCol w:w="403"/>
        <w:gridCol w:w="385"/>
        <w:gridCol w:w="62"/>
        <w:gridCol w:w="752"/>
        <w:gridCol w:w="100"/>
        <w:gridCol w:w="713"/>
        <w:gridCol w:w="137"/>
        <w:gridCol w:w="850"/>
        <w:gridCol w:w="105"/>
        <w:gridCol w:w="752"/>
        <w:gridCol w:w="2626"/>
      </w:tblGrid>
      <w:tr>
        <w:trPr/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5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Өмүрүндө </w:t>
              <w:br/>
              <w:t xml:space="preserve">биринчи жолу коюлган </w:t>
              <w:br/>
              <w:t>диагноз менен</w:t>
            </w:r>
            <w:r>
              <w:rPr>
                <w:b/>
                <w:sz w:val="18"/>
                <w:szCs w:val="18"/>
                <w:lang w:val="ky-KG"/>
              </w:rPr>
              <w:t xml:space="preserve"> катталган</w:t>
            </w:r>
            <w:r>
              <w:rPr>
                <w:b/>
                <w:sz w:val="18"/>
                <w:szCs w:val="18"/>
              </w:rPr>
              <w:t xml:space="preserve"> </w:t>
              <w:br/>
              <w:t>бейтаптар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регистрировано </w:t>
              <w:br/>
              <w:t>пациентов</w:t>
              <w:br/>
              <w:t xml:space="preserve">с впервые в жизни </w:t>
              <w:br/>
              <w:t>установленным диагнозом: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адам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всего, человек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</w:t>
              <w:br/>
              <w:t>шиши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9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9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6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7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злокачественные </w:t>
              <w:br/>
              <w:t xml:space="preserve">новообразования 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алардын ичинен: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>аялдардын эмчек бези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олочной железы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тын моюнчасы жана денеси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шейки и тела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лик без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яичника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ктивдүү кургак учу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7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6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тивный туберкулез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алкогольная зависимость 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жатындын моюнчасындагы эрозия жана эктропион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8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3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27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0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розия и эктропион</w:t>
              <w:br/>
              <w:t>шейки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этек кирдин келишинин</w:t>
              <w:br/>
              <w:t xml:space="preserve"> бузулушу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2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33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9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75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расстройства </w:t>
              <w:br/>
              <w:t>менструаций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укумсузду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5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4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сплодие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color w:val="000000"/>
                <w:sz w:val="18"/>
                <w:szCs w:val="18"/>
              </w:rPr>
              <w:t>кош бойлуулуктун, төрөт-түн, төрөттөн кийинки мезгилдеги абалдын</w:t>
              <w:br/>
              <w:t>татаалданышы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54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24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9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908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53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ложнения</w:t>
              <w:br/>
              <w:t>беременности, родов</w:t>
              <w:br/>
              <w:t>и послеродового</w:t>
              <w:br/>
              <w:t>периода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100 000 аялга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женщин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</w:t>
              <w:br/>
              <w:t>шиши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злокачественные </w:t>
              <w:br/>
              <w:t>новообразования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>аялдардын эмчек бези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олочной железы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тын моюнчасы </w:t>
              <w:br/>
              <w:t xml:space="preserve">жана денеси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шейки</w:t>
              <w:br/>
              <w:t>и тела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лик без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яичника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дүү кургак учу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тивный туберкулез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лкогольная зависимость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жатындын моюнчасындагы эрозия жана эктропион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розия и эктропион</w:t>
              <w:br/>
              <w:t>шейки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этек кирдин келишинин</w:t>
              <w:br/>
              <w:t>бузулушу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,4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расстройства </w:t>
              <w:br/>
              <w:t>менструаций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тукумсуздук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сплодие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 бойлуулуктун, төрөттүн, төрөттөн кийинки мезгилдеги абалдын</w:t>
              <w:br/>
              <w:t xml:space="preserve">татаалданышы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53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35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77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76,0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38,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ложнения</w:t>
              <w:br/>
              <w:t>беременности,</w:t>
              <w:br/>
              <w:t>родов и послеродового</w:t>
              <w:br/>
              <w:t>периода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;Calibri" w:hAnsi="Kyrghyz Times;Calibri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92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5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15-49 жаш курактагы 100 000 аялга.</w:t>
            </w:r>
          </w:p>
        </w:tc>
        <w:tc>
          <w:tcPr>
            <w:tcW w:w="31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227"/>
              <w:rPr/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На 100 000 женщин в возрасте 15-49 лет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2. Калктын АИВ инфекциясы менен оору-сыркоосу</w:t>
      </w:r>
    </w:p>
    <w:p>
      <w:pPr>
        <w:pStyle w:val="33"/>
        <w:rPr/>
      </w:pPr>
      <w:r>
        <w:rPr/>
        <w:t xml:space="preserve">Заболеваемость населения ВИЧ-инфекцией 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46"/>
        <w:gridCol w:w="832"/>
        <w:gridCol w:w="833"/>
        <w:gridCol w:w="832"/>
        <w:gridCol w:w="833"/>
        <w:gridCol w:w="831"/>
        <w:gridCol w:w="2634"/>
      </w:tblGrid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sz w:val="18"/>
                <w:szCs w:val="18"/>
              </w:rPr>
              <w:t xml:space="preserve">АИВ инфекциясы менен </w:t>
              <w:br/>
              <w:t xml:space="preserve">катталган </w:t>
            </w:r>
            <w:r>
              <w:rPr>
                <w:b/>
                <w:sz w:val="18"/>
                <w:szCs w:val="18"/>
                <w:lang w:val="ky-KG"/>
              </w:rPr>
              <w:t>бейтаптар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регистрировано пациентов с ВИЧ-инфекцией: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ыгы, ада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7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6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 00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8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человек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2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алардын ичинен өмүрүндө</w:t>
              <w:br/>
              <w:t xml:space="preserve"> биринчи жолу диагнозу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аныкталган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з них с впервые в жизни</w:t>
              <w:br/>
              <w:t xml:space="preserve">установленным </w:t>
              <w:br/>
              <w:t>диагнозом: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ардыгы, ада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всего, человек 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3. Биринчи жолу ден соолугунун мүмкүнчүлүктөрү чектелүү адам</w:t>
        <w:br/>
        <w:t xml:space="preserve"> катары аныкталган адамдардын саны</w:t>
      </w:r>
    </w:p>
    <w:p>
      <w:pPr>
        <w:pStyle w:val="311"/>
        <w:rPr/>
      </w:pPr>
      <w:r>
        <w:rPr/>
        <w:t xml:space="preserve">Численность лиц, впервые признанных лицами </w:t>
        <w:br/>
        <w:t>с ограниченными возможностями здоровья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7"/>
        <w:gridCol w:w="907"/>
        <w:gridCol w:w="907"/>
        <w:gridCol w:w="907"/>
        <w:gridCol w:w="907"/>
        <w:gridCol w:w="907"/>
        <w:gridCol w:w="2548"/>
        <w:gridCol w:w="6"/>
      </w:tblGrid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Бардыгы, адам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035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758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88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2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88</w:t>
            </w:r>
          </w:p>
        </w:tc>
        <w:tc>
          <w:tcPr>
            <w:tcW w:w="254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человек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ен аялдар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9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 женщины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 000ине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 000 населения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Ден соолугунун мүмкүнчүлүктөрү чектелүү адамдардын жалпы санына карата </w:t>
              <w:br/>
              <w:t>пайыз мене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процентах </w:t>
              <w:br/>
              <w:t>от общей численности</w:t>
              <w:br/>
              <w:t xml:space="preserve">лиц с ограниченными </w:t>
              <w:br/>
              <w:t>возможностями здоровья (ЛОВЗ):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iCs/>
                <w:sz w:val="18"/>
                <w:szCs w:val="18"/>
                <w:lang w:val="en-US"/>
              </w:rPr>
              <w:t>I</w:t>
            </w:r>
            <w:r>
              <w:rPr>
                <w:iCs/>
                <w:sz w:val="18"/>
                <w:szCs w:val="18"/>
              </w:rPr>
              <w:t xml:space="preserve"> топтогу ДМЧА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ЛОВЗ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>I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группы 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keepNext w:val="false"/>
              <w:spacing w:before="20" w:after="20"/>
              <w:ind w:left="170" w:hanging="0"/>
              <w:rPr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>II топтогу ДМЧА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17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ОВЗ II группы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II топтогу ДМЧА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ЛОВЗ III группы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sz w:val="18"/>
                <w:szCs w:val="18"/>
              </w:rPr>
              <w:t>ДМЧА жалпы</w:t>
              <w:br/>
              <w:t xml:space="preserve">санынын ичинен - </w:t>
              <w:br/>
              <w:t xml:space="preserve">эмгекке жарамдуу </w:t>
              <w:br/>
              <w:t>курактагы майыптар: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з общей численности</w:t>
              <w:br/>
              <w:t>ЛОВЗ - лица</w:t>
              <w:br/>
              <w:t>в трудоспособном</w:t>
              <w:br/>
              <w:t>возрасте: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44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3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5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1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2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еловек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sz w:val="18"/>
                <w:szCs w:val="18"/>
              </w:rPr>
              <w:t>ДМЧА жалпы</w:t>
              <w:br/>
              <w:t>санына карата пайыз</w:t>
              <w:br/>
              <w:t xml:space="preserve"> мене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6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процентах</w:t>
              <w:br/>
              <w:t>от общей численности ЛОВЗ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57"/>
              <w:rPr/>
            </w:pPr>
            <w:r>
              <w:rPr>
                <w:sz w:val="18"/>
                <w:szCs w:val="18"/>
              </w:rPr>
              <w:t xml:space="preserve">Биринчи жолу </w:t>
            </w:r>
            <w:r>
              <w:rPr>
                <w:sz w:val="18"/>
                <w:szCs w:val="18"/>
                <w:lang w:val="ky-KG"/>
              </w:rPr>
              <w:t>ДМЧА</w:t>
            </w:r>
            <w:r>
              <w:rPr>
                <w:sz w:val="18"/>
                <w:szCs w:val="18"/>
              </w:rPr>
              <w:t xml:space="preserve"> </w:t>
              <w:br/>
              <w:t xml:space="preserve">катары аныкталган </w:t>
              <w:br/>
              <w:t>балдардын саны - бардыгы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2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8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6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 детей,</w:t>
              <w:br/>
              <w:t xml:space="preserve"> впервые признанных ЛОВЗ - всего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ен кыздар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3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5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7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девочки</w:t>
            </w:r>
          </w:p>
        </w:tc>
      </w:tr>
    </w:tbl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221"/>
        <w:rPr/>
      </w:pPr>
      <w:r>
        <w:rPr/>
        <w:t>8.24. Майыптуулуктун себептери боюнча биринчи жолу ден соолугунун мүмкүнчүлүктөрү чектелүү адам катары аныкталган адамдардын саны</w:t>
      </w:r>
    </w:p>
    <w:p>
      <w:pPr>
        <w:pStyle w:val="311"/>
        <w:rPr/>
      </w:pPr>
      <w:r>
        <w:rPr/>
        <w:t>Численность лиц, впервые признанных лицами с ограниченными возможностями здоровья, по причинам инвалидности</w:t>
      </w:r>
      <w:r>
        <w:br w:type="page"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3"/>
        <w:gridCol w:w="910"/>
        <w:gridCol w:w="7"/>
        <w:gridCol w:w="826"/>
        <w:gridCol w:w="85"/>
        <w:gridCol w:w="11"/>
        <w:gridCol w:w="737"/>
        <w:gridCol w:w="166"/>
        <w:gridCol w:w="19"/>
        <w:gridCol w:w="644"/>
        <w:gridCol w:w="285"/>
        <w:gridCol w:w="927"/>
        <w:gridCol w:w="2273"/>
        <w:gridCol w:w="95"/>
      </w:tblGrid>
      <w:tr>
        <w:trPr>
          <w:cantSplit w:val="true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1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t xml:space="preserve">Бардыгы, 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>адам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еловек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keepNext w:val="false"/>
              <w:spacing w:before="20" w:after="20"/>
              <w:ind w:left="113" w:hanging="1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рдык оорулар 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1 035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8 75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0 88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2 00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88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 болезни 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туберкулез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 шишик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злокачественные</w:t>
              <w:br/>
              <w:t>новообразов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эндокриндик</w:t>
              <w:br/>
              <w:t>системанын, тамак сиңирүүнүн, зат алмашуунун 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>системы, расстройства питания и нарушения</w:t>
              <w:br/>
              <w:t>обмена веще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психиканын </w:t>
              <w:br/>
              <w:t xml:space="preserve">жана жүрүм-турумдун </w:t>
              <w:br/>
              <w:t>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ческие расстройства и расстройства</w:t>
              <w:br/>
              <w:t>повед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нерв системас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 xml:space="preserve">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системы </w:t>
              <w:br/>
              <w:t>кровообращ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езүү органдарынын</w:t>
              <w:br/>
              <w:t xml:space="preserve">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чув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дых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пищевар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26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6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стно-мышечной системы и соединительной тка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ракат алуу, </w:t>
            </w:r>
            <w:r>
              <w:rPr>
                <w:color w:val="000000"/>
                <w:sz w:val="18"/>
                <w:szCs w:val="18"/>
                <w:lang w:val="ky-KG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уулануу жана башка тышкы себептерден улам болгон </w:t>
              <w:br/>
              <w:t>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5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следствия травм,</w:t>
              <w:br/>
              <w:t>отравлений и других воздействий внешних причин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шка 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6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чие болез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ind w:left="113" w:hanging="11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уберкулез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 шишик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злокачественные</w:t>
              <w:br/>
              <w:t>новообразов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</w:t>
              <w:br/>
              <w:t xml:space="preserve">системанын, тамак сиңирүүнүн, </w:t>
              <w:br/>
              <w:t>зат алмашуунун 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>системы, расстройства питания и нарушения</w:t>
              <w:br/>
              <w:t>обмена веще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иканын жана </w:t>
              <w:br/>
              <w:t xml:space="preserve">жүрүм-турумдун </w:t>
              <w:br/>
              <w:t>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ческие</w:t>
              <w:br/>
              <w:t>расстройства и расстройства повед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нерв системас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нервной</w:t>
              <w:br/>
              <w:t>системы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андысы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 xml:space="preserve">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системы </w:t>
              <w:br/>
              <w:t>кровообращ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сезүү органдар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чув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дых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пищевар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костно -мышечной системы </w:t>
              <w:br/>
              <w:t>и соединительной тка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ракат алуу, уулануу </w:t>
              <w:br/>
              <w:t xml:space="preserve">жана башка тышкы </w:t>
              <w:br/>
              <w:t xml:space="preserve">себептерден улам болгон </w:t>
              <w:br/>
              <w:t>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следствия травм, </w:t>
              <w:br/>
              <w:t xml:space="preserve">отравлений и других </w:t>
              <w:br/>
              <w:t xml:space="preserve">воздействий внешних </w:t>
              <w:br/>
              <w:t>причин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башка 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чие болезн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5. 18 жашка чейинки ден соолугунун мүмкүнчүлүктөрү чектелүү майып</w:t>
        <w:br/>
        <w:t>балдардын са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жылдын аягына карата)</w:t>
      </w:r>
    </w:p>
    <w:p>
      <w:pPr>
        <w:pStyle w:val="33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Численность детей с ограниченными возможностями здоровья </w:t>
        <w:br/>
        <w:t>в возрасте до 18 лет</w:t>
        <w:br/>
      </w:r>
      <w:r>
        <w:rPr>
          <w:rFonts w:cs="Arial"/>
          <w:b w:val="false"/>
          <w:color w:val="000000"/>
          <w:sz w:val="20"/>
        </w:rPr>
        <w:t>(на конец года)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2"/>
        <w:gridCol w:w="832"/>
        <w:gridCol w:w="832"/>
        <w:gridCol w:w="831"/>
        <w:gridCol w:w="832"/>
        <w:gridCol w:w="831"/>
        <w:gridCol w:w="2611"/>
      </w:tblGrid>
      <w:tr>
        <w:trPr>
          <w:cantSplit w:val="true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йып балдардын саны, </w:t>
              <w:br/>
              <w:t>адам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13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634</w:t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181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41</w:t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494</w:t>
            </w:r>
          </w:p>
        </w:tc>
        <w:tc>
          <w:tcPr>
            <w:tcW w:w="261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 xml:space="preserve">Численность детей </w:t>
              <w:br/>
              <w:t>с инвалидностью, человек</w:t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йиштүү курактагы </w:t>
              <w:br/>
              <w:t>10 000 балаг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3</w:t>
            </w:r>
          </w:p>
        </w:tc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 xml:space="preserve">На 10 000 детей соответствующего возраста </w:t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Ден соолугунун</w:t>
              <w:br/>
              <w:t xml:space="preserve"> </w:t>
            </w:r>
            <w:r>
              <w:rPr>
                <w:sz w:val="18"/>
                <w:szCs w:val="18"/>
                <w:lang w:val="ky-KG"/>
              </w:rPr>
              <w:t>м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>мк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>нч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>лүкт</w:t>
            </w:r>
            <w:r>
              <w:rPr>
                <w:color w:val="000000"/>
                <w:sz w:val="18"/>
                <w:szCs w:val="18"/>
              </w:rPr>
              <w:t>ө</w:t>
            </w:r>
            <w:r>
              <w:rPr>
                <w:sz w:val="18"/>
                <w:szCs w:val="18"/>
                <w:lang w:val="ky-KG"/>
              </w:rPr>
              <w:t>р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 xml:space="preserve"> чектел</w:t>
            </w:r>
            <w:r>
              <w:rPr>
                <w:color w:val="000000"/>
                <w:sz w:val="18"/>
                <w:szCs w:val="18"/>
              </w:rPr>
              <w:t xml:space="preserve">үү </w:t>
            </w:r>
            <w:r>
              <w:rPr>
                <w:sz w:val="18"/>
                <w:szCs w:val="18"/>
              </w:rPr>
              <w:t>адамдардын</w:t>
            </w:r>
            <w:r>
              <w:rPr>
                <w:color w:val="000000"/>
                <w:sz w:val="18"/>
                <w:szCs w:val="18"/>
              </w:rPr>
              <w:t xml:space="preserve"> жалпы санындагы майып балдардын үлүшү,</w:t>
              <w:br/>
              <w:t>пайыз менен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оля детей с инвалидностью </w:t>
              <w:br/>
              <w:t xml:space="preserve">в общей численности лиц </w:t>
              <w:br/>
              <w:t>с ограниченными возможностями здоровья,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 xml:space="preserve"> </w:t>
              <w:br/>
              <w:t>в процентах</w:t>
            </w:r>
          </w:p>
        </w:tc>
      </w:tr>
    </w:tbl>
    <w:p>
      <w:pPr>
        <w:pStyle w:val="31"/>
        <w:spacing w:before="120" w:after="120"/>
        <w:contextualSpacing/>
        <w:rPr>
          <w:highlight w:val="yellow"/>
        </w:rPr>
      </w:pPr>
      <w:r>
        <w:rPr>
          <w:highlight w:val="yello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2269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417"/>
      <w:gridCol w:w="7938"/>
    </w:tblGrid>
    <w:tr>
      <w:trPr>
        <w:cantSplit w:val="true"/>
      </w:trPr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7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7938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</w:t>
          </w:r>
          <w:r>
            <w:rPr>
              <w:b/>
              <w:i/>
              <w:caps/>
              <w:sz w:val="18"/>
              <w:szCs w:val="18"/>
              <w:lang w:val="ky-KG"/>
            </w:rPr>
            <w:t>сынын</w:t>
          </w:r>
          <w:r>
            <w:rPr>
              <w:b/>
              <w:i/>
              <w:caps/>
              <w:sz w:val="18"/>
              <w:szCs w:val="18"/>
            </w:rPr>
            <w:t xml:space="preserve"> жылды</w:t>
          </w:r>
          <w:r>
            <w:rPr>
              <w:b/>
              <w:i/>
              <w:caps/>
              <w:sz w:val="18"/>
              <w:szCs w:val="18"/>
              <w:lang w:val="ky-KG"/>
            </w:rPr>
            <w:t>к жыйнагы</w:t>
          </w:r>
          <w:r>
            <w:rPr>
              <w:b/>
              <w:i/>
              <w:caps/>
              <w:sz w:val="18"/>
              <w:szCs w:val="18"/>
            </w:rPr>
            <w:t xml:space="preserve"> 2024</w:t>
          </w:r>
        </w:p>
      </w:tc>
    </w:tr>
    <w:tr>
      <w:trPr>
        <w:cantSplit w:val="true"/>
      </w:trPr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7938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>
        <w:cantSplit w:val="true"/>
      </w:trPr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180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aps/>
        <w:sz w:val="18"/>
        <w:szCs w:val="18"/>
      </w:rPr>
    </w:pPr>
    <w:r>
      <w:rPr>
        <w:caps/>
        <w:sz w:val="18"/>
        <w:szCs w:val="18"/>
      </w:rPr>
      <w:t>саламаттыкТЫ сакто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  <w:t>здравоохра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113"/>
      <w:outlineLvl w:val="2"/>
    </w:pPr>
    <w:rPr>
      <w:rFonts w:ascii="Kyrghyz Times;Calibri" w:hAnsi="Kyrghyz Times;Calibri" w:cs="Kyrghyz Times;Calibri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13" w:hanging="113"/>
      <w:outlineLvl w:val="3"/>
    </w:pPr>
    <w:rPr>
      <w:rFonts w:ascii="Kyrghyz Times;Calibri" w:hAnsi="Kyrghyz Times;Calibri" w:cs="Kyrghyz Times;Calibri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226" w:hanging="113"/>
      <w:outlineLvl w:val="4"/>
    </w:pPr>
    <w:rPr>
      <w:rFonts w:ascii="Kyrghyz Times;Calibri" w:hAnsi="Kyrghyz Times;Calibri" w:cs="Kyrghyz Times;Calibri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yrghyz Times;Calibri" w:hAnsi="Kyrghyz Times;Calibri" w:cs="Kyrghyz Times;Calibri"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113" w:hanging="113"/>
      <w:outlineLvl w:val="7"/>
    </w:pPr>
    <w:rPr>
      <w:rFonts w:ascii="Kyrghyz Times;Calibri" w:hAnsi="Kyrghyz Times;Calibri" w:cs="Kyrghyz Times;Calibri"/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Kyrghyz Times;Calibri" w:hAnsi="Kyrghyz Times;Calibri" w:cs="Kyrghyz Times;Calibri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yrghyz Times;Calibri" w:hAnsi="Kyrghyz Times;Calibri" w:cs="Kyrghyz Times;Calibri"/>
      <w:b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3">
    <w:name w:val="Основной текст с отступом 3"/>
    <w:basedOn w:val="Normal"/>
    <w:qFormat/>
    <w:pPr>
      <w:spacing w:before="400" w:after="0"/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spacing w:before="0" w:after="120"/>
      <w:jc w:val="center"/>
      <w:outlineLvl w:val="1"/>
    </w:pPr>
    <w:rPr>
      <w:b/>
      <w:bCs/>
      <w:iCs/>
      <w:sz w:val="28"/>
      <w:szCs w:val="28"/>
      <w:lang w:val="ky-KG"/>
    </w:rPr>
  </w:style>
  <w:style w:type="paragraph" w:styleId="11">
    <w:name w:val="Заголовок1-1"/>
    <w:basedOn w:val="Normal"/>
    <w:next w:val="Normal"/>
    <w:qFormat/>
    <w:pPr>
      <w:widowControl w:val="false"/>
      <w:spacing w:before="0" w:after="80"/>
      <w:jc w:val="center"/>
      <w:outlineLvl w:val="0"/>
    </w:pPr>
    <w:rPr>
      <w:rFonts w:ascii="Arial" w:hAnsi="Arial" w:cs="Arial"/>
      <w:b/>
      <w:kern w:val="2"/>
      <w:sz w:val="27"/>
      <w:szCs w:val="27"/>
    </w:rPr>
  </w:style>
  <w:style w:type="paragraph" w:styleId="22">
    <w:name w:val="Заголовок2"/>
    <w:basedOn w:val="Normal"/>
    <w:next w:val="Normal"/>
    <w:qFormat/>
    <w:pPr>
      <w:jc w:val="center"/>
      <w:outlineLvl w:val="1"/>
    </w:pPr>
    <w:rPr>
      <w:b/>
      <w:bCs/>
      <w:color w:val="000000"/>
      <w:sz w:val="24"/>
      <w:szCs w:val="24"/>
    </w:rPr>
  </w:style>
  <w:style w:type="paragraph" w:styleId="211">
    <w:name w:val="Заголовок2-1"/>
    <w:basedOn w:val="Normal"/>
    <w:next w:val="Normal"/>
    <w:qFormat/>
    <w:pPr>
      <w:widowControl w:val="false"/>
      <w:spacing w:before="12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221">
    <w:name w:val="Заголовок2-2"/>
    <w:basedOn w:val="22"/>
    <w:qFormat/>
    <w:pPr>
      <w:spacing w:before="0" w:after="120"/>
    </w:pPr>
    <w:rPr>
      <w:lang w:val="ky-KG"/>
    </w:rPr>
  </w:style>
  <w:style w:type="paragraph" w:styleId="31">
    <w:name w:val="Заголовок3"/>
    <w:basedOn w:val="Normal"/>
    <w:next w:val="Normal"/>
    <w:qFormat/>
    <w:pPr>
      <w:widowControl w:val="false"/>
      <w:spacing w:before="120" w:after="12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11">
    <w:name w:val="Заголовок3-1"/>
    <w:basedOn w:val="Normal"/>
    <w:next w:val="32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2">
    <w:name w:val="Заголовок3-2"/>
    <w:basedOn w:val="Normal"/>
    <w:next w:val="Normal"/>
    <w:qFormat/>
    <w:pPr>
      <w:spacing w:before="160" w:after="0"/>
      <w:contextualSpacing/>
      <w:jc w:val="center"/>
      <w:outlineLvl w:val="2"/>
    </w:pPr>
    <w:rPr>
      <w:i/>
      <w:color w:val="000000"/>
    </w:rPr>
  </w:style>
  <w:style w:type="paragraph" w:styleId="33">
    <w:name w:val="Заголовок3-3"/>
    <w:basedOn w:val="Normal"/>
    <w:next w:val="Normal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i/>
      <w:sz w:val="22"/>
    </w:rPr>
  </w:style>
  <w:style w:type="paragraph" w:styleId="34">
    <w:name w:val="Заголовок3-4"/>
    <w:basedOn w:val="31"/>
    <w:qFormat/>
    <w:pPr>
      <w:pageBreakBefore/>
      <w:spacing w:before="0" w:after="120"/>
      <w:contextualSpacing w:val="false"/>
    </w:pPr>
    <w:rPr/>
  </w:style>
  <w:style w:type="paragraph" w:styleId="35">
    <w:name w:val="Заголовок3-5"/>
    <w:basedOn w:val="34"/>
    <w:qFormat/>
    <w:pPr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0" w:after="12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403" w:hanging="0"/>
    </w:pPr>
    <w:rPr>
      <w:rFonts w:ascii="Kyrghyz Times;Calibri" w:hAnsi="Kyrghyz Times;Calibri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03" w:hanging="0"/>
    </w:pPr>
    <w:rPr>
      <w:rFonts w:ascii="Kyrghyz Times;Calibri" w:hAnsi="Kyrghyz Times;Calibri" w:cs="Arial"/>
      <w:lang w:val="en-US" w:eastAsia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06:00Z</dcterms:created>
  <dc:creator>server1</dc:creator>
  <dc:description/>
  <cp:keywords/>
  <dc:language>en-US</dc:language>
  <cp:lastModifiedBy>Бакаева Айгуль</cp:lastModifiedBy>
  <cp:lastPrinted>2024-12-27T14:21:00Z</cp:lastPrinted>
  <dcterms:modified xsi:type="dcterms:W3CDTF">2025-09-30T05:12:00Z</dcterms:modified>
  <cp:revision>29</cp:revision>
  <dc:subject/>
  <dc:title>Здравоохранение</dc:title>
</cp:coreProperties>
</file>